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КУМЕНТЫ,</w:t>
      </w:r>
    </w:p>
    <w:p>
      <w:pPr>
        <w:pStyle w:val="Normal"/>
        <w:jc w:val="center"/>
        <w:rPr/>
      </w:pPr>
      <w:r>
        <w:rPr/>
        <w:t>представленные Малышевским МУК  для аккреди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ые документы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став МОУ ММУК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бразовательная программ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грамма развития образовательного учреждения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окальные нормативные акт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ниги приказов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ичные дела педагогов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чебный пла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чебные программ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бразовательные программ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списание учебных заняти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лассные журнал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алендарно-тематическое планировани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токолы педагогических советов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токолы методических объединени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окументы по государственной (итоговой) аттестации выпускников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татистические и аналитические материал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аспорта учебных кабинетов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полнительные  документы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Аналитические материал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бочие программы педагогов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татистические отчет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атериалы, отражающие специфику деятельности учреждени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Тетради посещений учебных занятий</w:t>
      </w:r>
    </w:p>
    <w:p>
      <w:pPr>
        <w:pStyle w:val="Normal"/>
        <w:spacing w:lineRule="auto" w:line="360"/>
        <w:ind w:left="48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sectPr>
      <w:type w:val="nextPage"/>
      <w:pgSz w:w="11906" w:h="16838"/>
      <w:pgMar w:left="851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14:00Z</dcterms:created>
  <dc:creator>www</dc:creator>
  <dc:description/>
  <cp:keywords/>
  <dc:language>en-US</dc:language>
  <cp:lastModifiedBy>www</cp:lastModifiedBy>
  <dcterms:modified xsi:type="dcterms:W3CDTF">2010-03-19T09:32:00Z</dcterms:modified>
  <cp:revision>3</cp:revision>
  <dc:subject/>
  <dc:title/>
</cp:coreProperties>
</file>