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образовательное учреждение</w:t>
      </w:r>
    </w:p>
    <w:p>
      <w:pPr>
        <w:pStyle w:val="Normal"/>
        <w:jc w:val="center"/>
        <w:rPr/>
      </w:pPr>
      <w:r>
        <w:rPr/>
        <w:t>Малышевский межшкольный учебный комбина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ы МО учителей МУ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08-2009 учебн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лан работы МО учителей, опираясь на основную цель работы МУК «Самореализация личности учащихся в рамках системы проектов» предусматривает решение следующих задач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должить совершенствование педмастерства учителей через изучение различных форм организации занятий по технологи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общить учащихся к поисковой творческой деятельности через выполнение проектных работ и участие в творческих мероприятиях МУК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Обобщить и внедрить передовой педагогический опыт через участие в педагогических чтениях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Оказать всестороннюю помощь учителям через консультации и бесе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Для достижения поставленных задач была проведена следующая работа методического объедин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одготовлены и проведены школьный и территориальный туры предметных олимпиад для учащихся 6-11 классов (протоколы № 2,3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бедители территориального тура олимпиады</w:t>
      </w:r>
    </w:p>
    <w:tbl>
      <w:tblPr>
        <w:tblW w:w="5868" w:type="dxa"/>
        <w:jc w:val="left"/>
        <w:tblInd w:w="12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1136"/>
        <w:gridCol w:w="1260"/>
        <w:gridCol w:w="1080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асс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кол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о </w:t>
            </w:r>
          </w:p>
        </w:tc>
      </w:tr>
      <w:tr>
        <w:trPr/>
        <w:tc>
          <w:tcPr>
            <w:tcW w:w="5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ий труд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в М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 С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жевников О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ынкин А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бьёв И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белев А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виненко Р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их Н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ющий труд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фанова К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сова К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утина А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нильцева К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тухова Т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обелев А. был приглашён на региональный этап Всероссийской олимпиады по технологии.</w:t>
      </w:r>
    </w:p>
    <w:p>
      <w:pPr>
        <w:pStyle w:val="Normal"/>
        <w:ind w:firstLine="708"/>
        <w:rPr/>
      </w:pPr>
      <w:r>
        <w:rPr>
          <w:sz w:val="28"/>
          <w:szCs w:val="28"/>
        </w:rPr>
        <w:t>2. Подготовлены и проведены конкурсные мероприятия с целью повышения творческой активности учащихся и учителе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курс рисунков и газет «Профессии нашего посёлка», «Земля наш дом – мы в нём живём», «Семейные рецепты», «Мамины глаза», конкурс новогодних игрушек и сувениров, выставка – конкурс «Подарок маме». Анализ проведённых мероприятий показал рост творческой активности учащихся и учителей МУК.</w:t>
      </w:r>
    </w:p>
    <w:p>
      <w:pPr>
        <w:pStyle w:val="Normal"/>
        <w:rPr/>
      </w:pPr>
      <w:r>
        <w:rPr>
          <w:sz w:val="28"/>
          <w:szCs w:val="28"/>
        </w:rPr>
        <w:tab/>
        <w:t>3. С целью совершенствования педмастерства учителей проведены заседания МО по вопросам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Методологические и теоретические основы развития творчества учащихся (протокол № 4). Провела  Стрельникова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оектирование педсистем развития творчества учащихся (протокол № 5). Провела Стрельникова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рганизация работы по профориентированию и самоопределению учащихся. (протокол № 3 заседания МУ). Провела Дульцева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Методика ознакомления с профессиями в процессе обучения. (протокол № 2 заседания МУ). Провела Дульцева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Методы обучения и воспитания учащихся. (протокол № 4 заседания МУ). Провела Емельянова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Результатом является разработка уроков и внеклассных мероприятий в рамках соответствующих тем.</w:t>
      </w:r>
    </w:p>
    <w:p>
      <w:pPr>
        <w:pStyle w:val="Normal"/>
        <w:ind w:firstLine="360"/>
        <w:rPr/>
      </w:pPr>
      <w:r>
        <w:rPr>
          <w:sz w:val="28"/>
          <w:szCs w:val="28"/>
        </w:rPr>
        <w:t>4. С целью совершенствования знаний в области преподаваемых дисциплин и внедрения передового педагогического опыта продолжено изучение форм организации занятий по технологии. Были показаны следующие открытые уроки и мероприятия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Е.Э.Белоусова. Урок – конкурс «Бизнес – старт» 10 класс. Открытый урок «Предприниматель» 11 класс. Профурок «Покажи себя в полном блеске или как устроиться на работу» 11 класс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Т.А.Стрельникова. Совместный урок – игра «Воскресный бутерброд» 5 класс. Урок – конкурс «Танюшкина шкатулка» 6 класс. Профурок «Мир профессий» 9 класс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П.Т.Емельянова. Урок – конкурс «Вперёд, мальчишки», 5 класс, профурок «Пожарный – профессия отважных» 5 класс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Т.В.Качусова. Профурок «Я бы в токари пошёл» 7 класс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.А.Потапов. Профмероприятие «Кто есть я»10 класс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Е.Г.Пайков. Профурок «Лабиринт профессий» 6 класс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В.А.Кишмерешкина. Профурок «Я бы в токари пошёл» 7 класс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Г.Г.Попова. Профурок «Ты и твоя будущая профессия» 10 класс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Л.Г.Дульцева. Защита проектов «Путешествие по сказам Бажова» 10 класс,  профурок «Мир профессий»11 клас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Все мероприятия были направлены на решения жизненных вопросов в нестандартных ситуациях и имели цель показать учителям как использовать различные формы проведения занятий. </w:t>
      </w:r>
    </w:p>
    <w:p>
      <w:pPr>
        <w:pStyle w:val="Normal"/>
        <w:rPr/>
      </w:pPr>
      <w:r>
        <w:rPr>
          <w:sz w:val="28"/>
          <w:szCs w:val="28"/>
        </w:rPr>
        <w:tab/>
        <w:t>5. Творческая группа учителей занималась подготовкой к педсовету по теме «Дифференциация и индивидуализация обучения как средство эффективности развития потенциала школьника», разработкой программы «Одарённые дети», подготовкой к педсовету «Роль предмета «Технология» в будущей жизни ученика» в результате чего все мероприятия были проведены на должном уровне.</w:t>
      </w:r>
    </w:p>
    <w:p>
      <w:pPr>
        <w:pStyle w:val="Normal"/>
        <w:rPr/>
      </w:pPr>
      <w:r>
        <w:rPr>
          <w:sz w:val="28"/>
          <w:szCs w:val="28"/>
        </w:rPr>
        <w:tab/>
        <w:t>6. С целью повышения квалификации были предложены следующие курсы и семинар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курсов, семинар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ителя, прошедшие данные курсы в 2008-2009 учебном год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ы «Основы менеджмента образования»,  72 часа, Уральский государственный педуниверсите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П.Емелья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В.Качус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Кишмерешки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ы «Основы профдеятельности учителей технологии», 72 часа, ИРР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П.Емелья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В.Качус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Кишмерешк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Г.Поп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Г.Дульц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Г.Пайк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 «Здоровьесберегающие технологии в работе с детьми и подростками», 24 часа, УрГПУ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П.Емелья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В.Качус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Кишмерешк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Г.Дульц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Г.Пай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А.Стрельников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ы «Психолого-педагогическое обеспечение дополнительного образования детей и подростков». 72 часа, УрГПУ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Г.Дульц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Г.Пай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ы «Специальное образование. Коррекционная педагогика и психология». 72 часа, УрГПУ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В.Качус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7. Т.В.Качусова обобщила педагогический опыт посредством выступления на территориальных педагогических чтениях с темой «Развитие творческих способностей учащихся через выполнение творческих проектов»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8. Результатом защиты творческих проектов учащихся 5-11 классов явилась выставка творческих работ, организованная для учащихся и гостей МУК в день проведения заключительного мероприятия по итогам года «Звёздный час»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9. С целью соблюдения требований МСО, ГОСа НРК была проведена экспертиза экзаменационных билетов девятых классов (протокол № 8), экспертиза итоговой аттестации учащихся (протокол № 9)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0. С целью проверки оформления кабинетов, наличия, состояния методических и дидактических материалов был проведён смотр кабинетов (протокол № 9). Даны рекомендации по устранению недостатков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1. В течение учебного года учителем Г.Г.Поповой давался обзор литературы, поступающей в библиотеку МУК и рекомендации по её использованию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2. Директором МУК Т.В.Качусовой проводился обзор нормативных документов, вышедших в течение года. Результатом явилось использование необходимых документов в деятельности коллектив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3. В течение года оказана помощь членам МО в работе над методическими темами, в разработке пособий, дидактических материалов, по вопросам соамообразования учителей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сего в течение года было проведено 9 заседаний МО с периодичностью 4 недели. Работа, намеченная на 2008-2009 учебный год в плане МО выполне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04:31:00Z</dcterms:created>
  <dc:creator>www</dc:creator>
  <dc:description/>
  <cp:keywords/>
  <dc:language>en-US</dc:language>
  <cp:lastModifiedBy>ПОЛЕТАЕВА</cp:lastModifiedBy>
  <dcterms:modified xsi:type="dcterms:W3CDTF">2010-06-22T05:11:00Z</dcterms:modified>
  <cp:revision>20</cp:revision>
  <dc:subject/>
  <dc:title/>
</cp:coreProperties>
</file>