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Малышевский межшкольный учебный комбин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работы</w:t>
      </w:r>
    </w:p>
    <w:p>
      <w:pPr>
        <w:pStyle w:val="Normal"/>
        <w:jc w:val="center"/>
        <w:rPr/>
      </w:pPr>
      <w:r>
        <w:rPr>
          <w:sz w:val="28"/>
        </w:rPr>
        <w:t xml:space="preserve">заместителя директора по учебно-производственной работе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08-2009 учебн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течение учебного года работа была направлена на выполнение следующих задач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беспечить выполнение МСО через изготовление на практических занятиях общественно-значимых издел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Совершенствовать материально-техническую базу учебных мастерских через эффективное взаимодействие всех социальных групп образовательного процесса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Для выполнения поставленных задач работа в УПМ была организована так, что вся практическая деятельность учащихся имела общественно-полезную направленность. Учитывая, что воспитательная и образовательная эффективность школьников напрямую зависит от того, какую продукцию они выпускают, совместно с мастерами мною составлен план работы учебно-производственных мастерских. Один из главных пунктов в плане работы – это создание банка данных изделий, которые предлагаются для выполнения учащимися на практических занятиях. При подборе банка данных мы выбирали объекты, удовлетворяющие определённым требованиям: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Имели понятную учащимся общественно-полезную значимость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Процесс изготовления изделия способствовал формированию у учащихся умений и навыков, предусмотренных программой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Технологический процесс изготовления обеспечил строгое соблюдение правил безопасности труда школьников, соответствовал их возрастным особенностям.</w:t>
      </w:r>
    </w:p>
    <w:p>
      <w:pPr>
        <w:pStyle w:val="21"/>
        <w:jc w:val="both"/>
        <w:rPr>
          <w:sz w:val="28"/>
        </w:rPr>
      </w:pPr>
      <w:r>
        <w:rPr>
          <w:sz w:val="28"/>
        </w:rPr>
        <w:t>В учебном году для пропаганды выпускаемой продукции согласно банка данных и сбора заказов проделана следующая работа: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Проведена реклама изделий, выпускаемых в учебных мастерских с выходом на предприятия и заполнения заказчиками специальных анкет,  составленных мною для делового сотрудничества с ни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Эта работа помогла составить банк данных общественно-значимых изделий для изготовления их через выполнение программного материала по технологии.</w:t>
      </w:r>
    </w:p>
    <w:p>
      <w:pPr>
        <w:pStyle w:val="2"/>
        <w:jc w:val="both"/>
        <w:rPr/>
      </w:pPr>
      <w:r>
        <w:rPr/>
        <w:t>В течение учебного года согласно банка данных была изготовлена следующая продукц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64"/>
        <w:gridCol w:w="3319"/>
      </w:tblGrid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енки к лопатам, мётла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чки к кувалда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чки к молотка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янки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ы для уборки снег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ские лопаточки для уборк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очки деревянные для тефалевой посуды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чки к напильника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лкушки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калки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ёлки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ские кроватки для куко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нтяйки деревянны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ские кухонные наборы (лопаточки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весы для планшето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бочие рукавицы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ки хозяйственны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ты, шпильки разных диаметро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порище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уны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тки малы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словно заработано по выше перечисленному наименованию изделий и переданному заказчикам на условную сумму 40200 руб., выше, чем в прошлом учебном году на 20%. </w:t>
      </w:r>
    </w:p>
    <w:p>
      <w:pPr>
        <w:pStyle w:val="Normal"/>
        <w:ind w:firstLine="708"/>
        <w:jc w:val="both"/>
        <w:rPr/>
      </w:pPr>
      <w:r>
        <w:rPr>
          <w:sz w:val="28"/>
        </w:rPr>
        <w:t>В результате делового сотрудничества и обмена изготовленных изделий были получены материалы и предоставлены услуги, которые необходимы для осуществления учебно-воспитательной работы и выполнения программного материа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емонт швейных машин – 30 шт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уток металлический различных диаметров – 20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ля проведения праздников передано различных сувениров, грамот для вручения победителям на условную сумму 5200р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Щётки для уборки кабинетов –10 шт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лей ПВА –4б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Шурупы, гвозди разных диаметров, саморезы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раска  – 2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личные пиломатериалы – 3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ДСП (отходы)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оло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ожницы (швейные) – 5шт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Иглы машинные – 50шт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итки швейные – 60кат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Бумага печатная – 8п;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Шпульные колпачки – 6шт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сло смазочное (солидол) – 10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/>
      </w:pPr>
      <w:r>
        <w:rPr>
          <w:sz w:val="28"/>
        </w:rPr>
        <w:t>Вывод:  деловое сотрудничество в МУК получило развитие, что помогает закрепить учебно-материальную базу и обеспечить учебно-воспитательный процесс. С целью выполнения условий на предмет сохранения материальной базы и соблюдения норм охраны труда проделана следующая работа:</w:t>
      </w:r>
    </w:p>
    <w:p>
      <w:pPr>
        <w:pStyle w:val="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дено укомплектование инструментов по кабинетам, заведены сопроводительные листы по учёту оборудования и инструментов.</w:t>
      </w:r>
    </w:p>
    <w:p>
      <w:pPr>
        <w:pStyle w:val="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жеквартально проводилась ревизия инструментов, станков силами мастеров, с привлечением специалистов МРУ.</w:t>
      </w:r>
    </w:p>
    <w:p>
      <w:pPr>
        <w:pStyle w:val="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ведены тетради учёта инструментов по кабинетам (где ежедневно проводился учёт - отчёт учителей о состоянии оборудования, инструмента)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sz w:val="28"/>
        </w:rPr>
        <w:t>Произведён профилактический ремонт всех ручных и ножных швейных машин.</w:t>
      </w:r>
    </w:p>
    <w:p>
      <w:pPr>
        <w:pStyle w:val="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работаны дополнительные инструкции по охране труда – 5 видов.</w:t>
      </w:r>
    </w:p>
    <w:p>
      <w:pPr>
        <w:pStyle w:val="21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360"/>
        <w:jc w:val="both"/>
        <w:rPr>
          <w:sz w:val="28"/>
        </w:rPr>
      </w:pPr>
      <w:r>
        <w:rPr>
          <w:sz w:val="28"/>
        </w:rPr>
        <w:t>Для выполнения практической части, совместно с учителями на изделия, которые выполняются по заказам выполнены чертежи, составлены и размножены инструкционные карты. Одним из главных моментов в программе по технологии – это работа по выполнению проекта, для чего сформирован проект документов (карточки-задания, рисунки, перечень примерных проектных работ, литература) в помощь учителю, ученику. Все документы мною сформированы и расположены в комнате успешности учащихся.</w:t>
      </w:r>
    </w:p>
    <w:p>
      <w:pPr>
        <w:pStyle w:val="21"/>
        <w:ind w:firstLine="360"/>
        <w:jc w:val="both"/>
        <w:rPr>
          <w:sz w:val="28"/>
        </w:rPr>
      </w:pPr>
      <w:r>
        <w:rPr>
          <w:sz w:val="28"/>
        </w:rPr>
        <w:t xml:space="preserve">В этом учебном году хорошо прослеживается работа по участию школьников в различных выставках (количество участников увеличилось по сравнению с прошлым годом на 30%). </w:t>
      </w:r>
    </w:p>
    <w:p>
      <w:pPr>
        <w:pStyle w:val="21"/>
        <w:ind w:firstLine="360"/>
        <w:jc w:val="both"/>
        <w:rPr>
          <w:sz w:val="28"/>
        </w:rPr>
      </w:pPr>
      <w:r>
        <w:rPr>
          <w:sz w:val="28"/>
        </w:rPr>
        <w:t>Но наряду с положительными моментами по выполнению творческих проектов есть недостатки:</w:t>
      </w:r>
    </w:p>
    <w:p>
      <w:pPr>
        <w:pStyle w:val="21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 подведении итогов видно, что уменьшилось количество проектных работ учащихся старших классов;</w:t>
      </w:r>
    </w:p>
    <w:p>
      <w:pPr>
        <w:pStyle w:val="21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меньшилось количество творческих проектов в номинации «Учитель, ученик, родители».</w:t>
      </w:r>
    </w:p>
    <w:p>
      <w:pPr>
        <w:pStyle w:val="21"/>
        <w:ind w:first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21"/>
        <w:ind w:firstLine="360"/>
        <w:jc w:val="both"/>
        <w:rPr>
          <w:sz w:val="28"/>
        </w:rPr>
      </w:pPr>
      <w:r>
        <w:rPr>
          <w:sz w:val="28"/>
        </w:rPr>
        <w:tab/>
        <w:t>Контроль учебно-производственного процесса осуществлялся мною в течение учебного года по следующей схеме:</w:t>
      </w:r>
    </w:p>
    <w:p>
      <w:pPr>
        <w:pStyle w:val="21"/>
        <w:ind w:hanging="0"/>
        <w:jc w:val="both"/>
        <w:rPr>
          <w:sz w:val="28"/>
        </w:rPr>
      </w:pPr>
      <w:r>
        <w:rPr>
          <w:sz w:val="28"/>
        </w:rPr>
        <w:t>1. Подготовка учебно-производственного процесса</w:t>
      </w:r>
    </w:p>
    <w:p>
      <w:pPr>
        <w:pStyle w:val="21"/>
        <w:ind w:left="360" w:hanging="0"/>
        <w:jc w:val="both"/>
        <w:rPr>
          <w:sz w:val="28"/>
        </w:rPr>
      </w:pPr>
      <w:r>
        <w:rPr>
          <w:sz w:val="28"/>
        </w:rPr>
        <w:t>-проверка разработанного календарного плана</w:t>
      </w:r>
    </w:p>
    <w:p>
      <w:pPr>
        <w:pStyle w:val="21"/>
        <w:ind w:left="360" w:hanging="0"/>
        <w:jc w:val="both"/>
        <w:rPr>
          <w:sz w:val="28"/>
        </w:rPr>
      </w:pPr>
      <w:r>
        <w:rPr>
          <w:sz w:val="28"/>
        </w:rPr>
        <w:t>-подготовка материально-технической базы к проведению занятий</w:t>
      </w:r>
    </w:p>
    <w:p>
      <w:pPr>
        <w:pStyle w:val="21"/>
        <w:ind w:left="360" w:hanging="0"/>
        <w:jc w:val="both"/>
        <w:rPr>
          <w:sz w:val="28"/>
        </w:rPr>
      </w:pPr>
      <w:r>
        <w:rPr>
          <w:sz w:val="28"/>
        </w:rPr>
        <w:t>-наличие учебной документации и её качество</w:t>
      </w:r>
    </w:p>
    <w:p>
      <w:pPr>
        <w:pStyle w:val="21"/>
        <w:ind w:hanging="0"/>
        <w:jc w:val="both"/>
        <w:rPr>
          <w:sz w:val="28"/>
        </w:rPr>
      </w:pPr>
      <w:r>
        <w:rPr>
          <w:sz w:val="28"/>
        </w:rPr>
        <w:t>2. Посещение учебных кабинетов (согласно графика), где обращается внимание на:</w:t>
      </w:r>
    </w:p>
    <w:p>
      <w:pPr>
        <w:pStyle w:val="21"/>
        <w:ind w:left="360" w:hanging="0"/>
        <w:jc w:val="both"/>
        <w:rPr>
          <w:sz w:val="28"/>
        </w:rPr>
      </w:pPr>
      <w:r>
        <w:rPr>
          <w:sz w:val="28"/>
        </w:rPr>
        <w:t>-исправность используемого оборудования, приспособлений, инструментов</w:t>
      </w:r>
    </w:p>
    <w:p>
      <w:pPr>
        <w:pStyle w:val="21"/>
        <w:ind w:left="360" w:hanging="0"/>
        <w:jc w:val="both"/>
        <w:rPr>
          <w:sz w:val="28"/>
        </w:rPr>
      </w:pPr>
      <w:r>
        <w:rPr>
          <w:sz w:val="28"/>
        </w:rPr>
        <w:t>-обеспеченность учащихся фронтом работ, материалами, заготовками, приспособлениями</w:t>
      </w:r>
    </w:p>
    <w:p>
      <w:pPr>
        <w:pStyle w:val="21"/>
        <w:ind w:left="360" w:hanging="0"/>
        <w:jc w:val="both"/>
        <w:rPr>
          <w:sz w:val="28"/>
        </w:rPr>
      </w:pPr>
      <w:r>
        <w:rPr>
          <w:sz w:val="28"/>
        </w:rPr>
        <w:t>-наличие технической документации коллективного и индивидуального пользования</w:t>
      </w:r>
    </w:p>
    <w:p>
      <w:pPr>
        <w:pStyle w:val="21"/>
        <w:ind w:left="360" w:hanging="0"/>
        <w:jc w:val="both"/>
        <w:rPr/>
      </w:pPr>
      <w:r>
        <w:rPr>
          <w:sz w:val="28"/>
        </w:rPr>
        <w:t>-выполнение правил охраны труда учащимися (материалы заслушивались на совещании при директоре, производственном совещании).</w:t>
      </w:r>
    </w:p>
    <w:p>
      <w:pPr>
        <w:pStyle w:val="21"/>
        <w:ind w:hanging="0"/>
        <w:jc w:val="both"/>
        <w:rPr>
          <w:sz w:val="28"/>
        </w:rPr>
      </w:pPr>
      <w:r>
        <w:rPr>
          <w:sz w:val="28"/>
        </w:rPr>
        <w:tab/>
        <w:t>Анализируя по этой схеме подготовку учебно-производственного процесса учителями получила следующие результаты:</w:t>
      </w:r>
    </w:p>
    <w:p>
      <w:pPr>
        <w:pStyle w:val="21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лажены деловые связи с субъектами образовательного процесса через различные формы сотрудничества (проведение круглых столов, проведения ярмарки-выставки, выход на предприятия с рекламами, информация о работе через местную газету и т.д.).</w:t>
      </w:r>
    </w:p>
    <w:p>
      <w:pPr>
        <w:pStyle w:val="21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ие презентаций лучших творческих проектов учащихся с привлечением общественности, родителей.</w:t>
      </w:r>
    </w:p>
    <w:p>
      <w:pPr>
        <w:pStyle w:val="21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зданы творческие лаборатории учитель – ученик – родители.</w:t>
      </w:r>
    </w:p>
    <w:p>
      <w:pPr>
        <w:pStyle w:val="21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здан пакет документов «В помощь учителю по выполнению творческих работ учащихся».</w:t>
      </w:r>
    </w:p>
    <w:p>
      <w:pPr>
        <w:pStyle w:val="21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ведены учёбы-консультации для учителей по выполнению практических творческих работ учащихся.</w:t>
      </w:r>
    </w:p>
    <w:p>
      <w:pPr>
        <w:pStyle w:val="21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готовлены образцы изделий и подготовлена к ним документация (в помощь учителю по выполнению творческих заданий с учётом материально-технической базы учебных мастерских).</w:t>
      </w:r>
    </w:p>
    <w:p>
      <w:pPr>
        <w:pStyle w:val="21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ереоборудован кабинет профориента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Считаю, что положительная динамика всех перечисленных результатов приближена к поставленным мною задачам, однако не все ещё пункты по развитию материальной базы с целью соблюдения норм охраны труда у нас в МУК выполняются по независящим от нас причинам, поэтому главные задачи на следующий учебный год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увеличению ассортимента творческих работ учащихс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звивать материальную базу, исходя из внутренних резервов (через социальное партнёрство).</w:t>
      </w:r>
    </w:p>
    <w:p>
      <w:pPr>
        <w:pStyle w:val="TextBody"/>
        <w:jc w:val="both"/>
        <w:rPr/>
      </w:pPr>
      <w:r>
        <w:rPr>
          <w:sz w:val="28"/>
          <w:szCs w:val="28"/>
        </w:rPr>
        <w:t>Подводя итоги работы всех звеньев учреждения следует отметить, что в МУК трудится слаженный творческий коллектив. Конечно, наряду с достижениями в работе коллектива есть и недочёты, которые нам предстоит устранить в 2009 – 2010 учеб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528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44:00Z</dcterms:created>
  <dc:creator>www</dc:creator>
  <dc:description/>
  <cp:keywords/>
  <dc:language>en-US</dc:language>
  <cp:lastModifiedBy>ПОЛЕТАЕВА</cp:lastModifiedBy>
  <cp:lastPrinted>2009-06-05T11:37:00Z</cp:lastPrinted>
  <dcterms:modified xsi:type="dcterms:W3CDTF">2010-06-22T04:52:00Z</dcterms:modified>
  <cp:revision>14</cp:revision>
  <dc:subject/>
  <dc:title/>
</cp:coreProperties>
</file>