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й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 отмеченных задач и для подготовки педагогического коллектива к реализации учебного плана инвариантной и вариативной части учебного плана проведены следующие меро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совет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Актуальные задачи современной модели образования. Задачи педагогического коллектива на 2008-2009 учебный год. Система работы по организации охраны труда, личной безопасности обучающихся и работников в МУК (протокол №1 от 02.09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ифференциация и индивидуализация обучения как средство эффективности развития потенциала школьника. Рассмотрение и утверждение форм итоговой аттестации по технологии. (протокол №2 от 25.12.2008г.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оль предмета «технология» в будущей жизни ученика. Рассмотрение и утверждение программы «Одарённые дети»(протокол № 3 от 23.04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Анализ работы МУК за 2008-2009 учебный год. (протокол № 4 от 28.05.2009г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тодучёбы по темам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етодические и теоретические основы развития творчества учащихся (протокол № 1 от 01.10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оектирование педагогических систем развития творчества учащихся (протокол №2 от 30.01.2009г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знакомления с профессиями в процессе обучения технологии (протокол № 2 от30.01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изация работы по профориентированию и самоопределению учащихся (протокол № 3 от 26.03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Компетентностный подход в обучении технологии (протокол № 4 от 27.05.2009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МС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ссмотрение и утверждение календарно-тематического планирования.  (протокол №1 от 02.09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ждение банка административно-контрольных работ, контрольных срезов. (протокол №2 от 16.09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ссмотрение банка административно-контрольных работ, контрольных срезов. Итоги олимпиады по технологии. (протокол №3 от 04.02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езультаты контрольного среза. (протокол №4 от 20.02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словия проведения экзамена по технологии. (протокол № 5 от 23.04.2009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МО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ссмотрение составительских программ. Рассмотрение календарно-тематических планов. (протокол №1 от 01.09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одготовка к школьному этапу олимпиады по технологии. О проведении выставки детских творческих работ «Профессии нашего посёлка», «Земля наш дом – мы в нём живём». (протокол №2 от 06.10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Анализ работ, представленных на школьный этап олимпиады. Подготовка к территориальному этапу олимпиады по технологии. Анализ конкурсов рисунков «Профессии нашего посёлка», «Земля наш дом – мы в нём живём». Проведение конкурса, посвящённого году семьи «Семейные рецепты». (протокол №3 от 20.10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етодологические и теоретические основы развития творчества учащихся. Подготовка к педсовету «Дифференциация и индивидуализация обучения как средство эффективности развития потенциала школьника» (протокол №4 от 04.12.2008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оектирование педагогических систем развития.   (протокол №5 от 30.01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одготовка к аттестации учителей (педчтения). Подготовка и проведение открытых уроков и мероприятий. (протокол №6 от 24.02.2009г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Анализ проведённых уроков за март. Подготовка к выставке творческих работ учащихся. (протокол №7 от 24.03.2009г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экзаменационных материалов (протокол №8 от 23.04.2009г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МО за год. Анализ смотра кабинетов. Экспертиза итоговой аттестации учащихся. (протокол № 9 от 28.05.2009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ршенствование образования и воспитания учащихся предполагает построение системы объективной оценки работы одного из главных действующих лиц учебно-воспитательного процесса – учителя. Умелое, объективное подведение итогов педагогической и методической деятельности педагогов положительно влияет на его мотивационный настрой, способствует поиску, общению и рациональному использованию педагогического опыта, тщательной подготовке к занятиям. Большую роль в повышении качества знаний, умений и навыков учащихся, в совершенствовании эффективности обучения играет контроль качества процесса и результата образования. С целью контроля за состоянием преподавания учебных дисциплин, выполнения практической части программы, в течение учебного года администрацией посещено 65 уроков учителей. В целом все уроки методически построены правильно, уроки разнообраз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% учителей владеют такими формами проведения уроков, ка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щита проект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конкурс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беседа;</w:t>
        <w:br/>
        <w:t xml:space="preserve"> - диагностически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% учителей владеют такими формами проведения уроков, ка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викторин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КВН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лов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% учителей применяют в своей практике урок-л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% учителей освоили и внедрили в практику педтехнолог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проблемного обуче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овую технологию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% учителей освоили и внедрили в практику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групповую технологию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коллективного творческого дел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свободн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66% учителей проводят уроки на высоком методическом уровне, 11% учителей на высоком и хорошем методическом уровне, 22% - на хорошем методическом уровне. К сожалению, наряду с положительными, выявлены и отрицательные стороны: 22% учителей, ведущих уроки у мальчиков в старших группах, уделяют недостаточно внимания на изучение раздела «Профессиональное самоопределение» и недостаточно серьёзно относятся к защите проекта. Также выявлено, что раздел «Электротехника» изучается теоретически, практические работы выполняются не на долж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ям, ведущим уроки по разделу «Электротехника», продумать формы и методы проведения практических занятий. В целом педагогическому коллективу нужно продолжить работу по совершенствованию форм и методов обучения учащихся, более тщательно готовиться к урокам, разнообразить и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учебного года регулярно проверялись классные журналы. Проверка показала, что правильно и вовремя оформляют журналы 66% учителей. Есть учителя, которые записывают уроки задним числом, оформляют журналы небрежно. Даны рекомендации не нарушать инструкцию по заполнению жур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средством повышения педагогического мастерства учителей, связывающим в единое целое всю систему работы МУК, является методическая работа. При планировании методической работы педколлектив стремился отобрать те формы, которые реально позволили бы решать задачи, стоящие перед коллекти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педагогические сов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сов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объеди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учителей над темами сам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е уроки и их анал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посещение и анализ ур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груп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мониторин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тодических рекомендаций в помощь учителю. Оформление стенда «Современный ур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беседы по организации и проведению у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курсовой подготовк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ттест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тивное участие в работе методического объединения, в проведении педагогических советов, методических учёб и подготовке к ним приняли в этом учебном году учителя: Л.Г.Дульцева, В.А.Кишмерешкина, Т.В.Качусова, Т.А.Стрельникова, Т.П.Емельянова. с целью обмена опытом и совершенствования педагогического мастерства были проведены следующие открытые уроки 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.Э.Белоусова. Урок – конкурс «Бизнес – старт» 10 класс. Открытый урок «Предприниматель» 11 класс. Профурок «Покажи себя в полном блеске или как устроиться на работу» 11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.А.Стрельникова. Совместный урок – игра «Воскресный бутерброд» 5 класс. Урок – конкурс «Танюшкина шкатулка» 6 класс. Профурок «Мир профессий» 9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Т.Емельянова. Урок – конкурс «Вперёд, мальчишки», 5 класс, профурок «Пожарный – профессия отважных» 5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.В.Качусова. Профурок «Я бы в токари пошёл» 7 класс.</w:t>
        <w:tab/>
        <w:t>Обобщающий урок – проверка знаний по теме «Обработка древесины» 5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А.Потапов. Профмероприятие «Кто есть я»10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.Г.Пайков. Профурок «Лабиринт профессий» 6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.А.Кишмерешкина. Профурок «Я бы в токари пошёл» 7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.Г.Попова. Профурок «Ты и твоя будущая профессия» 10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.Г.Дульцева. Защита проектов «Путешествие по сказам Бажова» 10 класс,  профурок «Мир профессий»11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% учителей повысили свою квалификацию через курсовую подготовку и семина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урсов, семин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, прошедшие данные курсы в 2008-2009 учебном г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Основы менеджмента образования»,  72 часа, Уральский государственный педуниверсит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Емел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ишмерешк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Основы профдеятельности учителей технологии», 72 часа, ИРР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Емел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ишмере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По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уль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Пай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Здоровьесберегающие технологии в работе с детьми и подростками», 24 часа, УрГ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Емел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ишмере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уль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Пай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трельник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Психолого-педагогическое обеспечение дополнительного образования детей и подростков». 72 часа, УрГ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уль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Пай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«Специальное образование. Коррекционная педагогика и психология». 72 часа, УрГ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чус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бщила педагогический опыт посредством выступления на территориальных педчтениях Т.В.Качусова с темой « Развитие творческих способностей учащихся через выполнение творческих проектов» (что является одним из вопросов работы над методической темой учреждения: «Самореализация личности учащихся в рамках системы проектов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шедшем учебном году учителями была проделана следующая учебно-воспита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77% учителей учащиеся приняли участие в конкурсе «Новогодний сувени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5% учителей обновили раздаточный материал и разработали н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3% - разработали кроссворды по изучаемым разделам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7% - провели конкурсы масте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3% провели профориентационные экскур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77% учителей учащиеся приняли участие в различных конкурсах и выставках.</w:t>
      </w:r>
    </w:p>
    <w:p>
      <w:pPr>
        <w:pStyle w:val="Normal"/>
        <w:jc w:val="both"/>
        <w:rPr/>
      </w:pPr>
      <w:r>
        <w:rPr>
          <w:sz w:val="28"/>
          <w:szCs w:val="28"/>
        </w:rPr>
        <w:t>- Все учителя приняли активное участие в проведении мастер-клас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Эффективность профориентационной работы как механизм успешной социализации выпускников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00%учителей ответственно подошли к подготовке учащихся к олимпиад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положительными результатами имеются и серьёзные недостат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тодика преподавания части учителей не обеспечивает должного уровня ЗУН по разделам «Профессиональное самоопределение», </w:t>
        <w:tab/>
        <w:t>«Проект» (по вопросу презентации проекта), не продуманы формы и методы при проведении уроков раздела «Электротехника».</w:t>
      </w:r>
    </w:p>
    <w:p>
      <w:pPr>
        <w:pStyle w:val="Normal"/>
        <w:jc w:val="both"/>
        <w:rPr/>
      </w:pPr>
      <w:r>
        <w:rPr>
          <w:sz w:val="28"/>
          <w:szCs w:val="28"/>
        </w:rPr>
        <w:t>- наблюдается слабая связь части педагогов с классными руководителями, родителями по вопросу посещения учащимися уроков технологии и профориентационным вопросам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19:00Z</dcterms:created>
  <dc:creator>www</dc:creator>
  <dc:description/>
  <cp:keywords/>
  <dc:language>en-US</dc:language>
  <cp:lastModifiedBy>ПОЛЕТАЕВА</cp:lastModifiedBy>
  <dcterms:modified xsi:type="dcterms:W3CDTF">2010-06-22T03:37:00Z</dcterms:modified>
  <cp:revision>27</cp:revision>
  <dc:subject/>
  <dc:title/>
</cp:coreProperties>
</file>