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Малышевский межшкольный учебный комбина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й (итоговой) аттестации выпускников 9 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«Технологи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9-201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гласно Закону Российской Федерации «Об образовании» в редакции, введенной  в действие с 15 января 1996 года Федеральным законом от 13 января 1996 года №12-ФЗ с изменениями на 20 апреля 2007 года №56 - ФЗ, освоение программ основного общего образования  завершается обязательной итоговой аттестацией. </w:t>
      </w:r>
      <w:r>
        <w:rPr>
          <w:b/>
          <w:sz w:val="28"/>
          <w:szCs w:val="28"/>
        </w:rPr>
        <w:t>Государственная (итоговая) аттестация выпускников</w:t>
      </w:r>
      <w:r>
        <w:rPr>
          <w:sz w:val="28"/>
          <w:szCs w:val="28"/>
        </w:rPr>
        <w:t xml:space="preserve"> - это неотъемлемая часть учебного процесса, его естественное завершение. Она позволяет выявить общий уровень интеллектуального развития учащихся, их способность оперировать приобретенными за время обучения знаниями, умениями навыками, выражать свои мыс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тоговая аттестация проводилась </w:t>
      </w:r>
      <w:r>
        <w:rPr>
          <w:b/>
          <w:sz w:val="28"/>
          <w:szCs w:val="28"/>
        </w:rPr>
        <w:t>с цель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бщения и укрепления знаний, приведения их в систему, а также устранения возникающих в ходе учебных занятий пробе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я усвоения школьного материала и умения его применять к решению практических задач, наиболее типичных для данного предм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и наличия у учащихся устойчивых навыков решения задач, специфических для данного предм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я умения работать с книгой, пользоваться справочной литератур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ной задачей</w:t>
      </w:r>
      <w:r>
        <w:rPr>
          <w:sz w:val="28"/>
          <w:szCs w:val="28"/>
        </w:rPr>
        <w:t xml:space="preserve"> государственной (итоговой) аттестации явилась проверка качества усвоения учебного материала, умение применять полученные знания, умения, навыки при решении практическ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государственной (итоговой) аттестации выпускников ОУ РФ был разработан план подготовки к государственной (итоговой) аттестации выпускников 9 классов, который содержал традиционную форму сдачи экзамена. План подготовки к государственной (итоговой) аттестации выпускников был утвержден приказом по МОУ ММУК № 9\од 24.03.2010г.“ Об организации и проведении государственной (итоговой) аттестации учащихся IX классов в 2009-2010 учебном году» .  Итоговая аттестация выпускников 9 класса в 2009- 2010 учебном году проводилась  в традиционной форме по предмету «Технология». Формой проведения устной аттестации по предмету «Технология» была выбрана сдача </w:t>
      </w:r>
      <w:r>
        <w:rPr>
          <w:b/>
          <w:sz w:val="28"/>
          <w:szCs w:val="28"/>
        </w:rPr>
        <w:t xml:space="preserve">по билетам </w:t>
      </w:r>
      <w:r>
        <w:rPr>
          <w:sz w:val="28"/>
          <w:szCs w:val="28"/>
        </w:rPr>
        <w:t>(уст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подготовки и проведения государственных экзаменов в традиционной форме включает такие разделы, как направления работы с содержательным выполнением, сроки и исполнители. Согласно плана, работа велась по следующим направлениям: организационные вопросы, работа с педагогическим коллективом, работа с родителями, работа с учащимис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деятельности по подготовке и проведению государственной (итоговой) аттестации в традиционной форме администрация школы и педагогический коллектив руководствуются нормативно – распорядительными документами федерального, регионального, муниципального, школьного уровней. Данные документы систематизированы и оформлены в папки по уровням прохождения информации (федеральный уровень – 1 папка, региональный уровень- 1 папка, муниципальный уровень – 1 папка, школьный уровень – 1 папка. Папки с документами федерального, регионального, муниципального уровней пополнялись в соответствии с их поступлением. Все нормативно – распорядительные документы рассматривались на совещаниях различного уровня (пункт – Информационное обеспечение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роведения устной итоговой аттестации учащихся  9 класса  по предмету «Технология» использовались билеты, разработанные  учителями и представленные в пакете экзаменационных материалов, прошедших экспертную проверку в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У Малышевский межшкольный учебный комбина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е Малышевского городского округ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дания,  связанные с проверкой практических умений и навыков учащихся составлены  по каждой теме с учетом требований государственной образовательной  программы по предмету.  Оборудование, инструкционные карты, материалы и инструменты   для проведения практических работ подготовлены в полном объеме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экзаменационные материалы для проведения итоговой аттестации выпускников 9 класса  разработаны в соответствии с требованиями к обязательному минимуму содержания образования, рассмотрены на заседании методического объединения, согласованы с заместителем директора по учебно-воспитательной работе и утверждены директором школ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рядок экспертизы, утверждения и хранения аттестационного материала установлен в МУК  в соответствии с действующим локальным акт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кзамен проводился без нарушений, строго по расписанию, в точном соответствии с установленными сроками: </w:t>
      </w:r>
    </w:p>
    <w:p>
      <w:pPr>
        <w:pStyle w:val="Normal"/>
        <w:jc w:val="both"/>
        <w:rPr/>
      </w:pPr>
      <w:r>
        <w:rPr>
          <w:sz w:val="28"/>
          <w:szCs w:val="28"/>
        </w:rPr>
        <w:t>в традиционной форме: 01 июня – 5 учащих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1 июня – 1 учащий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конец 2009-2010 учебного года в 9 классе на государственную (итоговую) аттестацию выбрали экзамен по предмету «Технология» 6  учащихся из МОУ Малышевская средняя (полная) общеобразовательная школа № 3.  Все выпускники были допущены к итоговой аттестации (Боярских Екатерина – по решению педагогического совета МОУ МСОШ № 3 от 20.05.2010 г.- дополнительный 5 экзамен). Выдержали и подтвердили результаты годовых отметок 5 учащихся (83,3 %), 1 учащаяся (16,7 %) - Боярских Екатерина на экзамен не яви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тоговая аттестация учащихся 9 класса показала, что уровень знаний выпускников соответствует приведенным результатам:</w:t>
      </w:r>
    </w:p>
    <w:p>
      <w:pPr>
        <w:pStyle w:val="Normal"/>
        <w:tabs>
          <w:tab w:val="clear" w:pos="708"/>
          <w:tab w:val="right" w:pos="929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ализ результатов устного  экзамена по технологии показал, что средний показатель качества знаний по МУК составил 94% ,  успеваемость  - 99 % . При этом 80 % учащихся подтвердили на экзамене годовую отметку,  20 % учащихся– повысили. Выпускников, понизивших годовую отметку, по МУК не было. Таким образом, выпускники МОУ МСОШ № 3 показали уровень специальных технологических умений по предмету «Технология» на «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смотря на достаточный уровень качества знаний по предмету на ГИА, приведенные цифры свидетельствуют о наличии проблемы, связанной с объективностью выставления отметок учителями предмета «Технология»  в течение года, а также о том, что  педагоги зачастую не видят и не используют потенциал учащегося, который раскрывается на экзамене, что является результатом недостаточности индивидуального и дифференцированного подхода к ученик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тапову А.А.., учителю технологии, рекомендовано: </w:t>
      </w:r>
    </w:p>
    <w:p>
      <w:pPr>
        <w:pStyle w:val="Normal"/>
        <w:jc w:val="both"/>
        <w:rPr/>
      </w:pPr>
      <w:r>
        <w:rPr>
          <w:sz w:val="28"/>
          <w:szCs w:val="28"/>
        </w:rPr>
        <w:t>- на уроках технологии необходимо больше работать над речью учащихся и выражением ими собственного мнения и речевых ситуациях, приближенных к экзаменационным. Важно уделять серьезное внимание точности речи – использование технологических терминов и ее логичности: постоянно учить детей умению пояснять проблему, то есть говорить о ее важности, актуальности, значимости, злободневности. Необходимо находить наиболее эффективные приемы работы при выполнении практической части билета, его графическим оформ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едующем 2010-2011 учебном году педагогическому коллективу продолжить работу  по подготовке учащихся 9 классов в традиционной форме к ГИА в соответствии с нормативно- правовыми документам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шире использовать  пособия, подготовленные авторскими коллективами ФИПИ в рамках совместных проектов с издательствами. Информация об этих изданиях очень оперативно размещается на сайте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ip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е «Экспертный совет ФИП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ям технологии  необходимо для повышения общеобразовательной технологической подготовки по предмету «Технология» при организации учебного процесса уделять особое внимание привитию навыков выполнения преобразования, формирование компетентности и компетенции. Основу всего обучения технологии  должны составлять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бщей культуры личности обучающихся на основе усвоения обязательного минимума содержания общеобразовательных программ по предмету «Технология», их адаптация в обществе на основе осознанного выбора профессии в ходе технологической подготов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основы для осознанного выбора профессии, обеспечение самоопределения личности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гражданственности, трудолюбия, уважения к правам и свободам человека, любви к окружающей природе, Родине,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ММУК отметила подготовку учителей и выпускников 9 класса к государственной (итоговой) аттестации, достаточно хорошую результативность обучения за курс основной школ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18:00Z</dcterms:created>
  <dc:creator>www</dc:creator>
  <dc:description/>
  <cp:keywords/>
  <dc:language>en-US</dc:language>
  <cp:lastModifiedBy>www</cp:lastModifiedBy>
  <cp:lastPrinted>2010-06-22T12:26:00Z</cp:lastPrinted>
  <dcterms:modified xsi:type="dcterms:W3CDTF">2010-06-22T06:40:00Z</dcterms:modified>
  <cp:revision>9</cp:revision>
  <dc:subject/>
  <dc:title/>
</cp:coreProperties>
</file>