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учеб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евского МУК за 2009-201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ценка состояния учебной деятельности за 2009-2010 учебный год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пределить состояние учебной деятельности в учреждении по итогам 2009-2010 учебного год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явить проблемы, возникшие по итогам год  и разработать план действий по их устра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алышевский межшкольный учебный комбинат – специфическое образовательное  учреждение, которое предоставляет свои образовательные услуги согласно учебного плана, разработанного и утвержденного приказом директора МУК Т.В.Качусов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для муниципального образовательного учреждения Малышевский межшкольный учебный комбинат (далее по тексту МУК), реализующий программы основного общего и среднего (полного) общего образования в очной форме по предмету «Технология» составлен на основе документ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before="14" w:after="0"/>
        <w:ind w:left="1435" w:right="53" w:hanging="33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9 марта 2001 года №196 «Об утверждении Типового положения об общеобразовательном учреждени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before="19" w:after="0"/>
        <w:ind w:left="1435" w:right="53" w:hanging="336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РФ от 19 мая 1998 г. № 1235 «Об утверждении обязательного минимума содержания начального общего образования», от 19 мая № 1998 г. № 1236 «Об утверждении обязательного минимума содержания общего образования» от 30 июня 1999 г. № 56 «Об утверждении обязательного минимума содержания среднего (полного) образования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before="19" w:after="0"/>
        <w:ind w:left="1435" w:right="43" w:hanging="336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Ф от 5 марта 2004 г. № 1089 «Об утверждении Федерального компонента государственных стандартов начального общего, основного общего и среднего (полного общего образования)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before="19" w:after="0"/>
        <w:ind w:left="1435" w:right="38" w:hanging="33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вердловской области от 17 января 2006 г. № 15-ПП «О региональном (национально-региональном) компоненте государственного образовательного стандарта дошкольного, начального общего, основного общего и среднего (полного) общего образования Свердловской област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before="24" w:after="0"/>
        <w:ind w:left="1435" w:right="24" w:hanging="336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щего и профессионального образования Свердловской области от 26.05. 2006 г. № 119-И «О реализации содержательной линии регионального компонента государственного образовательного стандарта «Культура здоровья и охрана жизнедеятельност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  <w:tab w:val="left" w:pos="7430" w:leader="none"/>
        </w:tabs>
        <w:autoSpaceDE w:val="false"/>
        <w:spacing w:before="19" w:after="0"/>
        <w:ind w:left="1435" w:right="29" w:hanging="336"/>
        <w:jc w:val="both"/>
        <w:rPr/>
      </w:pPr>
      <w:r>
        <w:rPr>
          <w:sz w:val="28"/>
          <w:szCs w:val="28"/>
        </w:rPr>
        <w:t>приказ Министерства образования РФ от 9 марта 2004 г. № 1312 «Об утверждении федерального базисного учебного плана и примерных учебных планов для образовательных учреждени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оссийской Федерации, реализующих программы общего образования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ind w:left="1435" w:right="19" w:hanging="336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4.2.1178-02, утвержденные Главным государственным санитарным врачом Российской Федерации (постановление от 28 ноября 2002 г. № 44)</w:t>
      </w:r>
    </w:p>
    <w:p>
      <w:pPr>
        <w:pStyle w:val="Normal"/>
        <w:shd w:fill="FFFFFF" w:val="clear"/>
        <w:ind w:left="48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 формировании   учебного   плана   учтены:   удовлетворение   запроса   учащихся   и родителей (законных представителей) на образовательные услуги, анализ результата образования учащихся за 2008-2009 учебный год, анализ деятельности педагогического коллектива МОУ ММУК. </w:t>
      </w:r>
    </w:p>
    <w:p>
      <w:pPr>
        <w:pStyle w:val="Normal"/>
        <w:shd w:fill="FFFFFF" w:val="clear"/>
        <w:ind w:left="48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школы направлен 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30" w:leader="none"/>
        </w:tabs>
        <w:autoSpaceDE w:val="false"/>
        <w:spacing w:before="14" w:after="0"/>
        <w:ind w:left="1418" w:right="19" w:hanging="34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общедоступности и адаптивности системы образования к уровням и особенностям  развития и подготовки обучающихся по предмету «Технология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autoSpaceDE w:val="false"/>
        <w:spacing w:before="14" w:after="0"/>
        <w:ind w:left="1418" w:right="19" w:hanging="34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хранения единства </w:t>
      </w:r>
      <w:r>
        <w:rPr>
          <w:bCs/>
          <w:spacing w:val="-2"/>
          <w:sz w:val="28"/>
          <w:szCs w:val="28"/>
        </w:rPr>
        <w:t>Федерального и культурного образовательного простран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autoSpaceDE w:val="false"/>
        <w:spacing w:before="24" w:after="0"/>
        <w:ind w:left="1070" w:right="1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ализацию </w:t>
      </w:r>
      <w:r>
        <w:rPr>
          <w:bCs/>
          <w:spacing w:val="-4"/>
          <w:sz w:val="28"/>
          <w:szCs w:val="28"/>
        </w:rPr>
        <w:t>гуманистического характера обра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autoSpaceDE w:val="false"/>
        <w:spacing w:before="5" w:after="0"/>
        <w:ind w:left="143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изации выпускников в соответствии с целями и задачами Программы развития и Образовательной программы на 2008 - 2009 учебный год.</w:t>
      </w:r>
    </w:p>
    <w:p>
      <w:pPr>
        <w:pStyle w:val="Normal"/>
        <w:shd w:fill="FFFFFF" w:val="clear"/>
        <w:ind w:right="19" w:firstLine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учебного плана является создание условий для осуществления  учащимися осознанного выбора образовательного и профессионального маршрута. </w:t>
      </w:r>
    </w:p>
    <w:p>
      <w:pPr>
        <w:pStyle w:val="Normal"/>
        <w:shd w:fill="FFFFFF" w:val="clear"/>
        <w:ind w:right="19" w:firstLine="158"/>
        <w:jc w:val="both"/>
        <w:rPr/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557" w:right="19" w:hanging="0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Обеспечить реализацию прав на качественное образование всех категор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557" w:right="19" w:hanging="0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>обучающих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ind w:left="557" w:right="19" w:hanging="0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Продолжить деятельность по введению профильного обучения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Реализация УП  МУК направлена на удовлетворение потребностей учащихся. В учреждении численность обучающихся сост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410"/>
        <w:gridCol w:w="1478"/>
        <w:gridCol w:w="1368"/>
        <w:gridCol w:w="1342"/>
        <w:gridCol w:w="1126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шко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шко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У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4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543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3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97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3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/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76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лассов/количество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4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5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й го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сть учащихс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учащихся по ступеням обуч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груз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енность занятий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-1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-200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-2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-2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" w:firstLine="54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ограммно-методическое  обеспечение  учебного плана представлено </w:t>
      </w:r>
      <w:r>
        <w:rPr>
          <w:spacing w:val="-8"/>
          <w:sz w:val="28"/>
          <w:szCs w:val="28"/>
        </w:rPr>
        <w:t xml:space="preserve">государственными программами. Обоснованием программ являются: выполнение требований государственного образовательного стандарта, </w:t>
      </w:r>
      <w:r>
        <w:rPr>
          <w:spacing w:val="-7"/>
          <w:sz w:val="28"/>
          <w:szCs w:val="28"/>
        </w:rPr>
        <w:t xml:space="preserve">который способствует сохранению единого  образовательного пространства, обеспечивает </w:t>
      </w:r>
      <w:r>
        <w:rPr>
          <w:spacing w:val="-9"/>
          <w:sz w:val="28"/>
          <w:szCs w:val="28"/>
        </w:rPr>
        <w:t xml:space="preserve">условия для становления и формирования личности учащихся. Для качественной реализации </w:t>
      </w:r>
      <w:r>
        <w:rPr>
          <w:spacing w:val="-3"/>
          <w:sz w:val="28"/>
          <w:szCs w:val="28"/>
        </w:rPr>
        <w:t xml:space="preserve">учебного  плана  используются  разрешённые  Министерством  РФ     учебники.   Рабочие </w:t>
      </w:r>
      <w:r>
        <w:rPr>
          <w:spacing w:val="-4"/>
          <w:sz w:val="28"/>
          <w:szCs w:val="28"/>
        </w:rPr>
        <w:t xml:space="preserve">программы педагогов составлены в соответствии с требованиями ГОС, государственными </w:t>
      </w:r>
      <w:r>
        <w:rPr>
          <w:sz w:val="28"/>
          <w:szCs w:val="28"/>
        </w:rPr>
        <w:t>программами.  Рабочие  программы  согласованы с методическим советом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спитательная система МУК, организация фестивального движения позволяют </w:t>
      </w:r>
      <w:r>
        <w:rPr>
          <w:spacing w:val="-4"/>
          <w:sz w:val="28"/>
          <w:szCs w:val="28"/>
        </w:rPr>
        <w:t xml:space="preserve">обеспечить  целостное  соединение  знаний,  ценностных  ориентаций,  </w:t>
      </w:r>
      <w:r>
        <w:rPr>
          <w:spacing w:val="-6"/>
          <w:sz w:val="28"/>
          <w:szCs w:val="28"/>
        </w:rPr>
        <w:t xml:space="preserve">развитие практических навыков в повседневной </w:t>
      </w:r>
      <w:r>
        <w:rPr>
          <w:spacing w:val="-8"/>
          <w:sz w:val="28"/>
          <w:szCs w:val="28"/>
        </w:rPr>
        <w:t>деятельности, т.е. овладение учащимися необходимых социальных компетенц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10" w:after="0"/>
        <w:ind w:right="120" w:firstLine="567"/>
        <w:jc w:val="both"/>
        <w:rPr/>
      </w:pPr>
      <w:r>
        <w:rPr>
          <w:sz w:val="28"/>
          <w:szCs w:val="28"/>
        </w:rPr>
        <w:t xml:space="preserve">В образовательном процессе используются следующие педагогические технологии  личностно-ориентированной направленности (элементы технологий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0" w:after="0"/>
        <w:ind w:left="941" w:hanging="0"/>
        <w:rPr>
          <w:sz w:val="28"/>
          <w:szCs w:val="28"/>
        </w:rPr>
      </w:pPr>
      <w:r>
        <w:rPr>
          <w:sz w:val="28"/>
          <w:szCs w:val="28"/>
        </w:rPr>
        <w:t>проблемного, модульного, проектного обу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ind w:left="941" w:hanging="0"/>
        <w:rPr>
          <w:sz w:val="28"/>
          <w:szCs w:val="28"/>
        </w:rPr>
      </w:pPr>
      <w:r>
        <w:rPr>
          <w:sz w:val="28"/>
          <w:szCs w:val="28"/>
        </w:rPr>
        <w:t>сотруднич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0" w:after="0"/>
        <w:ind w:left="941" w:hanging="0"/>
        <w:rPr>
          <w:sz w:val="28"/>
          <w:szCs w:val="28"/>
        </w:rPr>
      </w:pPr>
      <w:r>
        <w:rPr>
          <w:sz w:val="28"/>
          <w:szCs w:val="28"/>
        </w:rPr>
        <w:t>индивидуального и дифференцированного обуч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autoSpaceDE w:val="false"/>
        <w:ind w:left="590" w:right="1" w:firstLine="350"/>
        <w:rPr>
          <w:sz w:val="28"/>
          <w:szCs w:val="28"/>
        </w:rPr>
      </w:pPr>
      <w:r>
        <w:rPr>
          <w:spacing w:val="-1"/>
          <w:sz w:val="28"/>
          <w:szCs w:val="28"/>
        </w:rPr>
        <w:t>тестовые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autoSpaceDE w:val="false"/>
        <w:ind w:left="590" w:right="1" w:firstLine="35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нформационно – коммуникативные </w:t>
      </w:r>
    </w:p>
    <w:p>
      <w:pPr>
        <w:pStyle w:val="Normal"/>
        <w:shd w:fill="FFFFFF" w:val="clear"/>
        <w:ind w:left="5" w:right="-22" w:firstLine="585"/>
        <w:jc w:val="both"/>
        <w:rPr>
          <w:sz w:val="28"/>
          <w:szCs w:val="28"/>
        </w:rPr>
      </w:pPr>
      <w:r>
        <w:rPr>
          <w:sz w:val="28"/>
          <w:szCs w:val="28"/>
        </w:rPr>
        <w:t>Ведущими методами обучения являются: диалог, для творческого развития - проектный метод обучения (учреждении совершенствует данную работу), ролевые и социальные игры, коммуникативные и психологические тренинги. Умение управлять построением собственных высказываний, восприятием высказываний других людей будет формироваться на основе системного опыта самооценки и взаимооценки, результатов коммуникативных действий .</w:t>
      </w:r>
    </w:p>
    <w:p>
      <w:pPr>
        <w:pStyle w:val="Normal"/>
        <w:shd w:fill="FFFFFF" w:val="clear"/>
        <w:ind w:left="11" w:right="11" w:firstLine="7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рганизации обучения – классно-урочная система. </w:t>
      </w:r>
    </w:p>
    <w:p>
      <w:pPr>
        <w:pStyle w:val="Normal"/>
        <w:shd w:fill="FFFFFF" w:val="clear"/>
        <w:ind w:left="11" w:right="11" w:firstLine="697"/>
        <w:jc w:val="both"/>
        <w:rPr/>
      </w:pPr>
      <w:r>
        <w:rPr>
          <w:sz w:val="28"/>
          <w:szCs w:val="28"/>
        </w:rPr>
        <w:t xml:space="preserve">Режим работы: начало занятий в 08.00. Продолжительность урока 40 минут и 5 – дневная рабочая неделя со 5 по 11 классы. Организация дополнительных занятий, консультаций для учащихся во второй половине дня. </w:t>
      </w:r>
    </w:p>
    <w:p>
      <w:pPr>
        <w:pStyle w:val="Normal"/>
        <w:shd w:fill="FFFFFF" w:val="clear"/>
        <w:ind w:left="11" w:righ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чебного года: </w:t>
      </w:r>
    </w:p>
    <w:p>
      <w:pPr>
        <w:pStyle w:val="Normal"/>
        <w:shd w:fill="FFFFFF" w:val="clear"/>
        <w:ind w:left="11" w:right="11" w:firstLine="697"/>
        <w:jc w:val="both"/>
        <w:rPr/>
      </w:pPr>
      <w:r>
        <w:rPr>
          <w:sz w:val="28"/>
          <w:szCs w:val="28"/>
        </w:rPr>
        <w:t>5-8 ,10 классы – 34 недели.</w:t>
      </w:r>
    </w:p>
    <w:p>
      <w:pPr>
        <w:pStyle w:val="Normal"/>
        <w:shd w:fill="FFFFFF" w:val="clear"/>
        <w:ind w:left="11" w:right="11" w:firstLine="697"/>
        <w:jc w:val="both"/>
        <w:rPr/>
      </w:pPr>
      <w:r>
        <w:rPr>
          <w:sz w:val="28"/>
          <w:szCs w:val="28"/>
        </w:rPr>
        <w:t>9,11  классы – 34 недели, из них: учебных – 33 недели, консультационных недель –                    1 неделя (с 22.05. по 31.05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оздания образовательной среды, обеспечивающей формирование компетенций учащихся в МУК через реализацию совместной учебной и  воспитательной работы. Направленной на «Воспитание социальной компетентностной личности», включающей в себя направления деятельности «Воспитание гражданина», «Здоровый ребенок», «Семья», «Одаренный ребенок».</w:t>
      </w:r>
    </w:p>
    <w:p>
      <w:pPr>
        <w:pStyle w:val="Normal"/>
        <w:shd w:fill="FFFFFF" w:val="clear"/>
        <w:ind w:right="1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ттестация учащихся по итогам учебного периода проводится согласно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610" w:leader="none"/>
          <w:tab w:val="left" w:pos="10243" w:leader="underscore"/>
        </w:tabs>
        <w:jc w:val="both"/>
        <w:rPr/>
      </w:pPr>
      <w:r>
        <w:rPr>
          <w:sz w:val="28"/>
          <w:szCs w:val="28"/>
        </w:rPr>
        <w:t>Положения о промежуточной аттестации все обучающиеся МУК , которое регламентирует промежуточную аттестацию для определения уровня усвоения обучающимися требований государственного образовательного стандарта по предмету учебного плана за периоды учебного года согласно годового календарного учебного граф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омежуточная аттестация направлена  на повышение ответственности каждого участника образовательного процесса за совместный результат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омежуточная аттестация проводится по окончании четверти и учебного года для учащихся  5-11 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омежуточная аттестация обучающихся в МУК может осуществляться в следующих формах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- контрольные и проверочные  работы и срезы знаний по предмету «Технология»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щита рефератов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ых проектов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ты и другие фор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промежуточной аттестации за четверть выставляется с учетом текущей успеваемости по предмету и оценки по формам промежуточной аттестации. Оценка промежуточной аттестации за год выставляется с учетом текущей аттестации по предмету, оценок промежуточной аттестации за четверть и оценки по формам</w:t>
      </w:r>
      <w:r>
        <w:rPr/>
        <w:t xml:space="preserve"> </w:t>
      </w:r>
      <w:r>
        <w:rPr>
          <w:sz w:val="28"/>
          <w:szCs w:val="28"/>
        </w:rPr>
        <w:t>промежуточной аттестации за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ходы к оцениванию и система оценивания определяется локальными актами МУК.</w:t>
      </w:r>
    </w:p>
    <w:p>
      <w:pPr>
        <w:pStyle w:val="Normal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sz w:val="28"/>
          <w:szCs w:val="28"/>
        </w:rPr>
        <w:t>В ходе реализации Учебного плана  за 2009 - 2010 годы педагогический коллектив достиг следующих результатов (всего учащихся на конец года 482):</w:t>
      </w:r>
    </w:p>
    <w:p>
      <w:pPr>
        <w:pStyle w:val="Normal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95"/>
        <w:gridCol w:w="883"/>
        <w:gridCol w:w="883"/>
        <w:gridCol w:w="795"/>
        <w:gridCol w:w="1228"/>
        <w:gridCol w:w="1228"/>
        <w:gridCol w:w="795"/>
        <w:gridCol w:w="1018"/>
        <w:gridCol w:w="1018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го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 и % от числа в ступени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 и % от числа в степен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певают уч-ся и % от числа уч-ся в ступен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 46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/ 93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/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,9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/         54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 57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/89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8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,9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/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 4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/ 88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/93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,2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,8%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,9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2,8%</w:t>
            </w:r>
          </w:p>
        </w:tc>
      </w:tr>
    </w:tbl>
    <w:p>
      <w:pPr>
        <w:pStyle w:val="Normal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7" w:hanging="0"/>
        <w:rPr>
          <w:sz w:val="28"/>
          <w:szCs w:val="28"/>
        </w:rPr>
      </w:pPr>
      <w:r>
        <w:rPr>
          <w:sz w:val="28"/>
          <w:szCs w:val="28"/>
        </w:rPr>
        <w:t>По итогам аттестации за 2009-2010 учебный год 10 учащихся не аттестован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ступен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ермикин Р. 5 класс , МОУ МСОШ №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 Кузнецов Д., 6 класс , МОУ МСОШ №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Ермолин А., 7 класс, МОУ МСОШ № 1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Аветисян С., 8 «Б» класс, МОУ МСОШ № 1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Бернер А., 8 «Б» класс, МОУ МСОШ № 1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Дмитриев А., 8 «Б» класс, МОУ МСОШ № 1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пов А., 8 «Б» класс, МОУ МСОШ № 19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Ромашков П., 8 «Б» класс, МОУ МСОШ № 1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 ступен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вшинов Андрей, 10 класс, МОУ МСОШ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в 2009-2010 учебном году показали стабильную положительную динамику по итогам проверочных и контрольных работ , проведенных согласно плана контроля по отслеживанию уровня образованности учащихся. Для проведения контрольных работ использовались задания из утвержденного банка разноуровневых заданий , составленных с учетом требований ГОС Н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й год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туп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тупень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 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 обеспечивает преемственность образовательных программ в соответствии с Законом Российской Федерации «Об образовании». </w:t>
      </w:r>
      <w:r>
        <w:rPr>
          <w:color w:val="000000"/>
          <w:sz w:val="28"/>
          <w:szCs w:val="28"/>
        </w:rPr>
        <w:t xml:space="preserve">В учреждении 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 дополнительны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ы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ющи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фессиональную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ацию</w:t>
      </w:r>
      <w:r>
        <w:rPr>
          <w:rFonts w:cs="Blackadder ITC" w:ascii="Blackadder ITC" w:hAnsi="Blackadder IT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ющихся</w:t>
      </w:r>
    </w:p>
    <w:p>
      <w:pPr>
        <w:pStyle w:val="Normal"/>
        <w:shd w:fill="FFFFFF" w:val="clear"/>
        <w:ind w:lef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МОУ ММУК принимают  активно участвуют в фестивале «Юные интеллектуалы Среднего Урала», конкурсах, выставках муниципального, окружного уровня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Участие в олимпиадах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эт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%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Участие в выставках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оцент учас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-200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2 %</w:t>
            </w:r>
          </w:p>
        </w:tc>
      </w:tr>
    </w:tbl>
    <w:p>
      <w:pPr>
        <w:pStyle w:val="Normal"/>
        <w:shd w:fill="FFFFFF" w:val="clear"/>
        <w:spacing w:lineRule="auto" w:line="360"/>
        <w:ind w:left="19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анные свидетельствуют о положительной динамике привлечения учащихся к внеклассной работе, проводимой в рамках фестивального движения «Юные интеллектуалы Среднего Урала». С целью отслеживания результатов образованности учащихся и их творческой компетентности было предложено оформить портфолио отдельных учащихся или группы ., но на данный момент эта работа учителями не выполнена ( не доработка заместителя директора по УВР Хаировой О.А.).</w:t>
      </w:r>
    </w:p>
    <w:p>
      <w:pPr>
        <w:pStyle w:val="Normal"/>
        <w:shd w:fill="FFFFFF" w:val="clear"/>
        <w:ind w:lef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течении  2009-2010 учебного года в образовательном процессе внедрялся электронный мониторинг по отслеживанию результативности  работы педагогов. Аттестующимися учителями Т.В.Качусовой, В.А. Кишмерешкиной , Е.Г.Пайковым, А.А.Потаповым были  представлены аттестационной комиссии портфолио педагога. Представлены аналитические материалы, но пока не оформлены портфолио педагогов _Т.А.Стрельниковой, Т.Н.Двадненко, О.А.Хаировой, не представлено портфолио Т.П.Емельяновой.</w:t>
      </w:r>
    </w:p>
    <w:p>
      <w:pPr>
        <w:pStyle w:val="Normal"/>
        <w:shd w:fill="FFFFFF" w:val="clear"/>
        <w:ind w:lef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 выпускнику предъявляются повышенные требования по самообразованию, самовоспитанию, саморазвитию во всех видах повседневной жизне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выпускников по годам и ступеням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27"/>
        <w:gridCol w:w="1569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наименование и профиль выпускных классов по ступеням обучения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онец каждого учебного года)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-2008 учебный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-2009 учебны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-2010 учебн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ая шко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выпуск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общеобразовательны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</w:tr>
      <w:tr>
        <w:trPr>
          <w:trHeight w:val="15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яя  шко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выпуск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общеобразовательны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проведенные в МУК показали, что ведущей занятостью для выпускников образовательных  учреждений является обучение в профессиональных учебных заведениях. При этом значительное количество учащихся 9, 11 классов ориентированы на получение высшего образования и достаточно низкий интерес к системе среднего профессионального образования. При этом среднее профессиональное образование не рассматривается выпускниками как ступенька в построении профессиональной карьеры (от среднего к высшему профессиональному образованию). Это говорит, с одной стороны, о повышении значимости образовательного уровня населения. Сегодня высокий уровень образования является предпочтительным не только для молодёжи, но и для работодателей. Хотя на сегодня более востребованными считаются специалисты рабочих профессий высокого уровня квалификации (как правило, имеющие среднее профессиональное образование – техникум, колледж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говорят и о следующем: не у всех учащихся к окончанию учебного года сформирован личный профессиональный план (46% учащихся не определились с выбором профессии), 55% учащихся необходима помощь специалистов по вопросам информирования об учебных заведениях, получения профессиональных услуг по выбору профессии, диагностике профессиональных намерений, склонностей и интересов, о рынке труда региона, города, посё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учащимися  стоят проблем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умение ориентироваться в информационном пространстве, выделяя ценную информацию для саморазвит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особности к экстраполяции имеющихся знаний на новую область свое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выка целостного восприятия, понимания, интерпретации и использования на практике информации, полученных на уроках технологии и внеуро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 учителем возникают проблем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мение выделить и обозначить учащимся ценность получения знаний по предмету «Технология» на уроке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понимания сущности критериев оценивания уровня сформированности основных компетенций учащихся по предмету «Технология» и мониторинга их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выявленных проблем вытекают  противоречия между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ем профессионально ориентационной работы в поселке и неумением выпускников ориентироваться в информационном пространстве, выделяя ценную информацию для саморазвития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навыков информационного обмена при взаимодействия с другими учреджениям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еланием выпускников получить высшее образование и низким интересом к рабочих профессиям высокого уровня квал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фика профессиональной ориентационной работы в МУК заключается в том, что её результаты во времени, её плоды мы можем отследить только  через 5-6 лет, когда сегодняшний выпускник получит профессиональное образование и выйдет на рынок труда. Социологическое исследование даёт возможность увидеть направление профессиональной работы на следующем этапе развития в условиях новой образовательной инициативы «Наша новая школа»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разовательное учреждение  - это учреждение, имеющее дело с реальностями сегодняшнего дня: с детьми именно такими, какими они являются сегодня, с их сегодняшними целями, ценностями и интересами; с учителями такими, какими они есть на самом деле; с тем состоянием общества, какое мы сегодня видим.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sz w:val="28"/>
          <w:szCs w:val="28"/>
        </w:rPr>
        <w:t>Деятельность образовательного учреждения  детерминирована историческим, национальным, экономическим, демографическим, природно-экологическим своеобразием не только России, но и Свердловской областью.</w:t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 образовательное учреждение рассматривается как структура способная функционировать  на взаимодействии федерального, национально-регионального и мирового опыта развития образования, а так же учитывающее культурный, научный, образовательный потенциал, сложившийся в Свердловской  </w:t>
      </w:r>
      <w:r>
        <w:rPr>
          <w:spacing w:val="-2"/>
          <w:sz w:val="28"/>
          <w:szCs w:val="28"/>
        </w:rPr>
        <w:t>области.</w:t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овременных требований содержание общего образования определяется необходимостью подготовки учащихся и выпускников к реализации совокупности требований, предъявляемых к обучению и воспитанию на степенях основного и полного общего среднего образования, с целью приобретения тех знаний и навыков, которые обеспечивают успешное участие в социально-экономическом и социокультурном развитии современного мира. </w:t>
      </w:r>
    </w:p>
    <w:p>
      <w:pPr>
        <w:pStyle w:val="Normal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результатов учебной деятельности за 2009-2010 учебный год определил ряд проблем,  над которыми нам предстоит работать в 2010-2011 учебном году:</w:t>
      </w:r>
    </w:p>
    <w:p>
      <w:pPr>
        <w:pStyle w:val="Normal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низкий уровень владения современными информационными технологиями </w:t>
      </w:r>
      <w:r>
        <w:rPr>
          <w:sz w:val="28"/>
          <w:szCs w:val="28"/>
        </w:rPr>
        <w:t>- овладеть современными информационными технологиями каждому педагога на уровне пользовате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недостаточный уровень использования ИТ в образовательном процессе </w:t>
      </w:r>
      <w:r>
        <w:rPr>
          <w:sz w:val="28"/>
          <w:szCs w:val="28"/>
        </w:rPr>
        <w:t>– использовать каждым учителем современные  информационные технологии в образовательном процессе с целью повышения эффективности образовательного процес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нет единой системы мониторинга в учреждении -</w:t>
      </w:r>
      <w:r>
        <w:rPr>
          <w:sz w:val="28"/>
          <w:szCs w:val="28"/>
        </w:rPr>
        <w:t>разработать и внедрить в учебный процесс единый электронный мониторинг по отслеживанию результатов работы учителей и успешности учащихся (внутренний электронный документообо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   О.А.Хаирова</w:t>
      </w:r>
    </w:p>
    <w:sectPr>
      <w:type w:val="nextPage"/>
      <w:pgSz w:w="11906" w:h="16838"/>
      <w:pgMar w:left="102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7"/>
        </w:tabs>
        <w:ind w:left="12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2:54:00Z</dcterms:created>
  <dc:creator>Alex</dc:creator>
  <dc:description/>
  <cp:keywords/>
  <dc:language>en-US</dc:language>
  <cp:lastModifiedBy>ПОЛЕТАЕВА</cp:lastModifiedBy>
  <cp:lastPrinted>2010-06-01T15:08:00Z</cp:lastPrinted>
  <dcterms:modified xsi:type="dcterms:W3CDTF">2010-06-22T04:49:00Z</dcterms:modified>
  <cp:revision>10</cp:revision>
  <dc:subject/>
  <dc:title/>
</cp:coreProperties>
</file>