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Cs/>
        </w:rPr>
      </w:pPr>
      <w:r>
        <w:rPr>
          <w:bCs/>
        </w:rPr>
        <w:t xml:space="preserve">Муниципальное образовательное учреждение </w:t>
      </w:r>
    </w:p>
    <w:p>
      <w:pPr>
        <w:pStyle w:val="Style15"/>
        <w:jc w:val="center"/>
        <w:rPr>
          <w:bCs/>
        </w:rPr>
      </w:pPr>
      <w:r>
        <w:rPr>
          <w:bCs/>
        </w:rPr>
        <w:t>Малышевский межшкольный учебный комбинат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тодической работы МОУ ММУК 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09-2010 учебный год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Цель анализа</w:t>
      </w:r>
      <w:r>
        <w:rPr>
          <w:sz w:val="28"/>
          <w:szCs w:val="28"/>
        </w:rPr>
        <w:t>: определение уровня продуктивности методической работы  в МОУ ММУК и ее роли  в процессе включения педагогического  коллектива в режим развития учащихся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 2009 -2010 учебном году коллектив МУК работал над методической темой «Создание условий для успешной самореализации личности учащихся в рамках системы проектов»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ыла поставлена цель: </w:t>
      </w:r>
    </w:p>
    <w:p>
      <w:pPr>
        <w:pStyle w:val="Style15"/>
        <w:numPr>
          <w:ilvl w:val="0"/>
          <w:numId w:val="8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рывное совершенствование уровня педагогического мастерства учителей в организации работы с разноуровневым контингентом детей; 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оста профессиональной компетентности учителей МУК как условие реализации целей развития личности учащихс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были  сформулированы следующие задачи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проведения учебных занятий на основе внедрения информационных, личностно-ориентированных, здоровьесберегающих и других  технологий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, обобщение и распространение  положительного опыта творчески работающих учителей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педагогического мастерства учителей по овладению методикой системного анализа результатов учебно-воспитательного процесса;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целями и задачами методическая работа осуществлялась по следующим направлениям деятельности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ие педагогические советы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методического объединения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  по темам самообразования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выявлению и обобщению  педагогического опыта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е уроки, их анализ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методическое обслуживание учителей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педагогического профессионализма и качества образования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контроль курсовой подготовки учителей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валификации, педагогического мастерства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я педагогических и руководящих работников.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курсах, выставках.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традиционные, но надежные формы организации методической работы.  С их помощью осуществлялась реализация образовательной программы по предмету «Технология» и базисного учебного плана МУК, обновление содержания образования через  использование актуальных педагогических технологий (личностно-ориентированные, здоровьесберегающие, информационные, развивающие)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шей формой коллективной методической  работы всегда был и остается педагогический совет. В 2009- 2010 учебном году было проведено четыре тематических пед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тические педсоветы (2009-2010 учебный год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« Актуальное  состояние и приоритеты развития системы образования в МОУ ММУК в рамках реализации национальной инициативы «Наша новая школа» (сентябрь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«Эффективность урока как условие повышение качества образования» (декабрь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«Информационные технологии- неотъемлемая часть повышения качества образования» (апрель).</w:t>
      </w:r>
    </w:p>
    <w:p>
      <w:pPr>
        <w:pStyle w:val="Style15"/>
        <w:jc w:val="both"/>
        <w:rPr/>
      </w:pPr>
      <w:r>
        <w:rPr>
          <w:sz w:val="28"/>
          <w:szCs w:val="28"/>
        </w:rPr>
        <w:t>4. «Анализ работы ММУК за 2009-2010 учебный год». (май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  проведения педагогических советов:  традиционная. 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Рекомендации на следующий учебный год по проведению педагогических советов</w:t>
      </w:r>
      <w:r>
        <w:rPr>
          <w:sz w:val="28"/>
          <w:szCs w:val="28"/>
        </w:rPr>
        <w:t>: разнообразить формы и методы проведения педсоветов.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структурой, организующей методическую работу учителей, является работа методического объединения.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методического объединения  является оказание помощи  учителям в совершенствовании их педагогического мастерства.  Методическое объединение работало согласно  план, в соответствии с темой и целью методической работы МУК.  На заседании методического объединения обсуждались следующие вопрос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  планом работы на учебный год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образовательными стандартам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ие календарно-тематических планов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работы по ликвидации пробелов в знаниях учащихс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работы с учащимися, имеющими повышенную мотивацию к учебно-познавательной деятельност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  промежуточного и итогового контрол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ы учителей по темам самообразовани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технологии и проблемы их внедрения в практику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ая аттестация учащихся. Проведение экзамена  в форме ЕГЭ.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ях методического объединения рассматривались  вопросы, связанные с  изучением  и применением новых технологий, большое внимание уделяли вопросам сохранения здоровья учащихся, проводилась работа по подбору материалов для проведения тура предметной олимпиады по «Технологии», заданий по контрольным срезам, экзаменационные и другие учебно-методические материалы. Проводился анализ выполнения олимпиадных работ, контрольных и проверочных  работ, намечались ориентиры  по устранению выявленных пробелов в знаниях учащихся по предмету. В рамках работы методического объединения проводились открытые уроки, внеклассные мероприятия по предмету, где была представлена возможность отследить компетенцию и компетентность учащихся.  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 xml:space="preserve">Большое внимание МО учителей и администрацией МУК уделялось внедрению в учебный процесс  информационных технологий. Было проведен педагогический совет по теме «Информационные технологии- неотъемлемая часть повышения качества образования», на котором учителя провели самооценку по владению информационными технологиями, представлена перспектива  по использованию компьютерных технологий на уроках.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я Качусова Т.В., Кишмирешкина В.А., Хаирова О.А., Двадненко Т.Н., Емельянова Т.П., Стрельникова Т.А. владеют  информационно-коммуникативными технологиями, применяют их при изготовлении дидактических и раздаточных материалов. И хотелось бы чтобы педагоги использовали (в дальнейшем) современные информационные технологии  в образовательном процессе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ческие программы (наставнические)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-тренажеры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программы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онные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справочные программы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и, созданные самими учителями и учащимися. 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торые позволят повысить качество преподавания, интерес учащихся к преподаваемому предмету. К сожалению, слабая материально- техническая база оснащенности образовательного процесса современными средствами обучения не позволяют в полной мере использовать современные информационные технологии на уроках «Технологии»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использованию новых информационных технологий при подготовке к учебным занятиям учителями совершенствуется. В ближайшем будущем наши педагоги создадут свои цифровые образовательные ресурсы, способны будут создавать и представлять материал по темам уроков, а это процесс творческий, требующий не только чисто технических умений, навыков, но и нетрадиционного подхода к проведению занятий, глубокого переосмысления материал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аттестационных процессов учителями Т.В.Качусовой, В.А.Кишмерешкиной, Е.Г.Пайковым при представлении результатов своей деятельности были использованы современные информационные технологии – презентации. Учителя поделились своим опытом работы, рассказали о том, как разработать и провести учебное  занятие. Особое внимание уделили алгоритму подготовки проекта, системе действий ученика и учителя на разных стадиях работы над проектом, выбору различных форм презентаций проекта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 повышение  активности учителей по использованию данной технологии, по сравнению с прошлым учебным годом. Широко информационные технологии применялись и в работе администрации школы. 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 и сообщения на заседаниях педагогического совета, в этом учебном году были проведены с использованием современных информационных технологий, иллюстрировались наглядным материалом. К лицензированию и аккредитации была подготовлена компьютерная презентация «Информационная справка о межшкольном комбинате» 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абота по созданию школьного сайта, на котором учителям будет представлена возможность поделиться опытом своей работы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я Пайков Е.Г., Потапов А.А. не применяли информационные технологии на своих уроках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ассивное сопротивление  педагогов процессу информатизации заключает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достаточной технической оснащенност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желании учителей осваивать новые технологии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ертности мышления.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формационно-коммуникативных технологий имеет и  свои слабые стороны. Неумелое применение технических средств может тормозить процесс обучения, превращая серьезное дело в веселый видеоряд. Поэтому, каждый раз, используя компьютерные технологии на уроке, надо задуматься над вопросом, насколько оправданным является их применение. Надо помнить, что цифровые образовательные ресурсы не цель, а всего лишь средство обучения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  следующем  2010-2011 учебном  году необходимо продолжить работу по применению информационных технологий, так как  они помогут вести обучение на новом качественном уровне. Для этого надо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обучение педагогов на компьютерных курсах (по мере возможности)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ировой О.А. (зам. директора по УВР) в специально отведенное время и на каникулах проводить занятия для всех педагогов, заинтересованных в изучении ИКТ, в составлении отчетной документаци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ть создавать в МУК медиатеку по предмету «Технология»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К изыскать средства для улучшения материально- технической  базы; поощрения  творчески работающих педагогов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пополнять    сайт учреждения методическими разработками учителе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мастер -класс по теме «Информационные технологии в деятельности учителя» (или «Электронные средства как фактор оптимизации обучения и воспитания»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внедрить электронную модель «Портфолио ученика»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ить электронный мониторинг по деятельности уч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5.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>Заместитель директора по УВР                           О.А.Хаиров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17:00Z</dcterms:created>
  <dc:creator>Упц</dc:creator>
  <dc:description/>
  <cp:keywords/>
  <dc:language>en-US</dc:language>
  <cp:lastModifiedBy>ПОЛЕТАЕВА</cp:lastModifiedBy>
  <cp:lastPrinted>2010-06-01T15:22:00Z</cp:lastPrinted>
  <dcterms:modified xsi:type="dcterms:W3CDTF">2010-06-22T04:48:00Z</dcterms:modified>
  <cp:revision>5</cp:revision>
  <dc:subject/>
  <dc:title/>
</cp:coreProperties>
</file>