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Малышевский межшкольный учебный комбин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ы по профилактике правонарушен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и несовершеннолетних в МОУ ММУ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2009-2010 учебный го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№ 120-ФЗ от 24.07.1999 г. «Об основах системы профилактики безнажзорности и правонарушений несовершеннолетних», Областного законодательства – «Концепции реализации государственной семейной политики в Свердловской области на период до 2020 года», законодательных актов по профилактике безнадзорности правонарушений среди несовершеннолетних, комплексного плана мероприятий Управления образования Малышевского городского округа по предупреждению распространения правонарушений и защите прав детей, пропаганде здорового образа жизни и плана мероприятий муниципального образовательного учреждения Малышевского межшкольного учебного комбината проведены следующие мероприят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Нормативно-правовое направление</w:t>
      </w:r>
      <w:r>
        <w:rPr>
          <w:sz w:val="28"/>
          <w:szCs w:val="28"/>
        </w:rPr>
        <w:t xml:space="preserve">-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изданы приказы по учреждению: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« О создании СПП в 2009 – 2010 учебном году» ( приказ № 25-5/од от 14.09.09 г.)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«  О закреплении администрации МОУ ММУК за детьми, оставшимися без попечения родителей» ( приказ № 22-4/од от 14.09.09 г.)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« О закреплении администрации МОУ ММУК за учащимися, состоящими на учете КДН, школьном учете» ( приказ № 22-3/од от 14.09.09 г.)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«О проведении Месячника правовых знаний и профилактики правонарушений среди несовершеннолетних в МУК» (октябрь 2009- приказ № 24/од от 01.10.09 г.,  май 2010 г. приказ № 16/од от ..04.10 г.)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«О проведении профилактической операции «Подросток» (приказ № 18-1/од от 01.06.2010 г.)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Методическое направление</w:t>
      </w:r>
      <w:r>
        <w:rPr>
          <w:sz w:val="28"/>
          <w:szCs w:val="28"/>
        </w:rPr>
        <w:t xml:space="preserve"> 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2.1.</w:t>
      </w:r>
      <w:r>
        <w:rPr>
          <w:i/>
          <w:sz w:val="28"/>
          <w:szCs w:val="28"/>
          <w:u w:val="single"/>
        </w:rPr>
        <w:t xml:space="preserve">Разработан </w:t>
      </w:r>
      <w:r>
        <w:rPr>
          <w:sz w:val="28"/>
          <w:szCs w:val="28"/>
        </w:rPr>
        <w:t>: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лан работы с разными категориями детей на 2009-2010 учебный 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д»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«План работы СПП МОУ ММУК на 2009-2010 учебный год»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«План заседаний СПП в МОУ ММУК в 2009-2010 учебный год»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«План мероприятий месячника правовых знаний в МОУ ММУК на октябрь 2009 г.»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« План работы с неблагополучными семьей, асоциальной и семьей группы риска в МОУ Малышевский межшкольный учебный комбинат»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«План мероприятий месячника правовых знаний МОУ ММУК на май 2010 г.»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«План проведения профилактической операции «Подросток»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2.2. </w:t>
      </w:r>
      <w:r>
        <w:rPr>
          <w:i/>
          <w:sz w:val="28"/>
          <w:szCs w:val="28"/>
          <w:u w:val="single"/>
        </w:rPr>
        <w:t>Проведен</w:t>
      </w:r>
      <w:r>
        <w:rPr>
          <w:sz w:val="28"/>
          <w:szCs w:val="28"/>
        </w:rPr>
        <w:t xml:space="preserve">: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ячник  правовых знаний ( октябре 2009 года )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седания СПП (согласно плана работы22.09.09 г.;22.10.09г.;     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7.12.09г., 15.01.10 г., 08.02.10 г., 31.03.10 г., 23.04.10 г.,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.05.10 г.)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ячник правовых знаний (май 2010 г.)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2.3. </w:t>
      </w:r>
      <w:r>
        <w:rPr>
          <w:i/>
          <w:sz w:val="28"/>
          <w:szCs w:val="28"/>
          <w:u w:val="single"/>
        </w:rPr>
        <w:t>Подведены итоги</w:t>
      </w:r>
      <w:r>
        <w:rPr/>
        <w:t>: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 « </w:t>
      </w:r>
      <w:r>
        <w:rPr>
          <w:sz w:val="28"/>
          <w:szCs w:val="28"/>
        </w:rPr>
        <w:t xml:space="preserve">О проведении межведомственной комплексной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филактической операции «Подросток» ( ноябрь 2009 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 « Об итогах месячника правовых знаний и профилак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авонарушений среди несовершеннолетних в МОУ ММУК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октябрь 2009 г., май 2010 г.)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« Организация работы, направленная на профилактику дет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равматизма, эффективность принимаемых мер по сниж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равматизм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« Итоги реализации комплексной программы профилак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авонарушений несовершеннолетних в ММУК за 2009 г.»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составлен социальный паспорт МОУ ММУК на 2009-2010 учебный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предварительные итоги успеваемости и посещаемости учащихся 2 и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 ступеней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«О проведении недели пожарной безопасности в Малышев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ежшкольном учебном комбинате» ( октябрь 2009 г., май 2010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« О проведении Недели безопасности дорожного движени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алышевском межшкольном учебном комбинате Малыш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родского округа» ( октябрь 2009 г., май 2010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взаимодействия с учащимися из неблагополучных сем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социальных и семей группы риска в  МОУ Малышевском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ежшкольном учебном комбинате 2009-2010 учебн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о работе  с семьями учащихся (апрель 2009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выступление на муниципальном семинаре заместителя директор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ВР Хаировой О.А. с  итогам работы «Социально- педагогиче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мощь детям из неблагополучных семей в Малышев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школьном учебном комбинате» ( 26.05.2010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 .директора по УВР                                       О.А.Хаи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2:27:00Z</dcterms:created>
  <dc:creator>www</dc:creator>
  <dc:description/>
  <cp:keywords/>
  <dc:language>en-US</dc:language>
  <cp:lastModifiedBy>ПОЛЕТАЕВА</cp:lastModifiedBy>
  <cp:lastPrinted>2010-06-04T09:15:00Z</cp:lastPrinted>
  <dcterms:modified xsi:type="dcterms:W3CDTF">2010-06-22T04:51:00Z</dcterms:modified>
  <cp:revision>5</cp:revision>
  <dc:subject/>
  <dc:title/>
</cp:coreProperties>
</file>