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тельное учреждение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Малышевский межшкольный учебный комбинат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ТОГИ</w:t>
      </w:r>
    </w:p>
    <w:p>
      <w:pPr>
        <w:pStyle w:val="TextBody"/>
        <w:rPr/>
      </w:pPr>
      <w:r>
        <w:rPr/>
        <w:t>за межаттестационный период</w:t>
      </w:r>
    </w:p>
    <w:p>
      <w:pPr>
        <w:pStyle w:val="TextBody"/>
        <w:rPr/>
      </w:pPr>
      <w:r>
        <w:rPr/>
        <w:t xml:space="preserve"> </w:t>
      </w:r>
      <w:r>
        <w:rPr/>
        <w:t>педагогическими и руководящими работниками</w:t>
      </w:r>
    </w:p>
    <w:p>
      <w:pPr>
        <w:pStyle w:val="TextBody"/>
        <w:rPr/>
      </w:pPr>
      <w:r>
        <w:rPr/>
        <w:t xml:space="preserve">МОУ ММУК </w:t>
      </w:r>
    </w:p>
    <w:p>
      <w:pPr>
        <w:pStyle w:val="TextBody"/>
        <w:rPr/>
      </w:pPr>
      <w:r>
        <w:rPr/>
        <w:t xml:space="preserve"> </w:t>
      </w:r>
      <w:r>
        <w:rPr/>
        <w:t>2009-2010 учебный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both"/>
        <w:rPr/>
      </w:pPr>
      <w:r>
        <w:rPr/>
        <w:tab/>
        <w:t>Аттестационный процесс в МОУ Малышевском межшкольном учебном комбинате организован в соответствии: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 xml:space="preserve">с законом «Об образовании» РФ; 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 xml:space="preserve">на основании Положения о порядке аттестации, утверждённом приказом МО РФ от 26.06.2000г. № 1908, 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письма министерства образования Свердловской области № 152 «О персональной ответственности руководителей ОУ по соблюдению законодательства в области аттестации и обеспечению условий для аттестации работников».</w:t>
      </w:r>
    </w:p>
    <w:p>
      <w:pPr>
        <w:pStyle w:val="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u w:val="single"/>
        </w:rPr>
        <w:t>Целевыми ориентирами</w:t>
      </w:r>
      <w:r>
        <w:rPr>
          <w:sz w:val="28"/>
        </w:rPr>
        <w:t xml:space="preserve"> организации аттестационных процессов в МОУ ММУК являются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стимулирование роста квалификации, профессионализма, продуктивности педагогического и управленческого труда;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звитие творческой инициативы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пределение соответствия уровня профессиональной компетентности ПиРР требованиям тарифно-квалификационных категорий при присвоении им соответствующей квалификаци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Задачи: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целенаправленное, непрерывное повышение профессионального уровня педагогических и руководящих работников МОУ ММУК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правление качеством образования для создания оптимальных условий развития личности обучающихся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Для организации аттестации ПиРР в Малышевском межшкольном учебном комбинате разработаны и утверждены: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положение об организации межаттестационного периода педагогических и руководящих работников в МОУ ММУК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программа мониторинга за деятельностью педагогов в межаттестационный период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положение об аттестационной комиссии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функциональные обязанности членов аттестационной комиссии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положение о портфолио педагог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ля правильной и эффективной организации аттестационной работы в МУК сформированы папки с 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рмативно-правовыми документам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окальными нормативно-правовыми актам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разцами документов в помощь аттестуемому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казами, списками, графи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же оформлен уголок «В помощь аттестующемуся», где имеется вся необходимая инвормация, оформленная в  папки. Для качественной работы в течение всего периода аттестации разработан план работы аттестационной комиссии, оформлен список педагогических работников (из перспективного плана), выходящих на аттестацию в текущем году; график прохождения аттестации.</w:t>
      </w:r>
    </w:p>
    <w:tbl>
      <w:tblPr>
        <w:tblW w:w="8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600"/>
        <w:gridCol w:w="2393"/>
        <w:gridCol w:w="239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милия, имя, отчество аттестующего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лжност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явленная КК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чусов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а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чусов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а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шмерешкина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а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йков Е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а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тапов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вая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08"/>
        <w:jc w:val="both"/>
        <w:rPr/>
      </w:pPr>
      <w:r>
        <w:rPr/>
        <w:t>В межаттестационый период повышение квалификации осуществляется самостоятельно в рамках выбранной темы по самообразованию, путём посещения уроков учителей, обмена педагогическим опытом, семинаров на базе других ОУ и курсов повышения квалификации. В  2008-2009 учебном году повысили свою квалификацию  через  курсовую  подготовку  4 человека: Т.В.Качусова, В.А. Кишмерешкина, Н.И. Батула, Т.П. Емельянова («Основы менеджмента образования» ,72 часа). 6 человек повысили квалификацию через посещение семинара «Здоровьесберегающие технологии в работе с детьми и подростками»,24 часа.</w:t>
      </w:r>
    </w:p>
    <w:p>
      <w:pPr>
        <w:pStyle w:val="2"/>
        <w:ind w:firstLine="708"/>
        <w:jc w:val="both"/>
        <w:rPr/>
      </w:pPr>
      <w:r>
        <w:rPr/>
        <w:t>Согласно программе мониторинга за деятельностью педагогов в межаттестационный период все показатели деятельности заносятся в журнал мониторинговой деятельности и портфолио учите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 итогам проведенных мероприятий по представлению результатов своей деятельности за межаттестационный период 4 педагога- подтвердили свою квалификационную категорию, 1 педагог – повысил свою квалификационную категорию со 2 на 1 (Пайков Е.Г.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м. директора по УВР</w:t>
        <w:tab/>
        <w:tab/>
        <w:tab/>
        <w:tab/>
        <w:tab/>
        <w:t>О.А.Хаи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8:38:00Z</dcterms:created>
  <dc:creator>www</dc:creator>
  <dc:description/>
  <cp:keywords/>
  <dc:language>en-US</dc:language>
  <cp:lastModifiedBy>Упц</cp:lastModifiedBy>
  <cp:lastPrinted>2010-06-16T08:46:00Z</cp:lastPrinted>
  <dcterms:modified xsi:type="dcterms:W3CDTF">2010-06-16T02:47:00Z</dcterms:modified>
  <cp:revision>21</cp:revision>
  <dc:subject/>
  <dc:title/>
</cp:coreProperties>
</file>