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аботы методического объединения МУК за 2009-201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ан работы МО учителей, опираясь на основную цель работы МУК «Самореализация личности учащихся в рамках системы проектов» предусматривал решение следующих задач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педмастерства учителей через оптимизацию работы по разделу «Проект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общение учащихся к поисковой творческой деятельности через выполнение проектных работ и участие в творческих мероприятиях МУ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педколлектива на работу с одарёнными детьми через выполнение программы «Одарённые дети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казание всесторонней помощи учителям через консультации и бес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задач была проведена следующая работа М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лены и проведены школьный и территориальный туры предметных олимпиад для учащихся 7-11 классов. Разработаны критерии оценивания олимпиадных работ школьного тура (протоколы №№ 1,2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готовлены и проведены творческие выставки работ учащихся с целью повышения творческой активности учащихся и учителей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рофессии наших радителей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одарок мам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Новогодний сувенир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увенир ветерану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оздравляем пап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роведённых мероприятий показал рост творческой активности учащихся и учителей МУ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целью повышения эффективности работы учителей проведены МО по вопроса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истематизация и оптимизация работы учителя по разделу «Проект» (провела Стрельникова, протокол № 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Деятельность коллектива по реализации программы «Одарённые дети» (провела Стрельникова, протокол № 7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 по вопросу «Самоанализ урока» (провела Хаирова, протокол № 6) Результатом являются разработки уроков и внеклассных мероприятий в рамках соответствующих тем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целью совершенствования знаний в области преподаваемых дисциплин и внедрения передового педагогического опыта было продолжено изучение форм организации занятий по разделу «Проект». Учителями были показаны следующие открытые уроки и мероприят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грированный урок «Изготовление детского кухонного набора» 5-6 класс. Провели урок Т.В.Качусова, В.А.Кишмерешкина, О.А.Хаир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роприятие «Я бы в армию пошёл». Провела В.А.Кишмерешк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к-конкурс «Салют, Победа!» 8 класс. Провели Т.А.Стрельникова, Т.П.Емельян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к-конкурс «Мы ловкие, умелые» 5 класс. Провела Т.П.Емельян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к-конкурс «Я бы в токари пошёл» 9 класс. Провели А.А.Потапов, Е.Г.Пайк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ловая игра «Покажи себя в полном блеске» 11 класс. Провели Т.Н.Двадненко, О.А.Хаирова. Все мероприятия были направлены на решение жизненных вопросов в нестандартных ситуациях и имели цель показать учителям различные формы проведения занят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ворческая группа учителей занималась разработкой заданий, подготовкой, проведением и оцениванием олимпиадных работ, участвовала в процедуре аттестации учителей школ № 3, № 19; разработкой «Положения о смотре учебных кабинетов» и критериев их оценки; разработкой плана мероприятий по устранению замечаний по смотру кабинетов (протоколы №№ 2,3.5); подведением итогов работы коллектива по плану «Одарённые дети» (протокол № 7). Результатом этой работы было проведение олимпиад школьного и территориального тура на должном уровне, высокий уровень подготовки кабинетов к проверке, оформление портфолио творчески одарённых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целью повышения квалификации учителями были пройдены следующие курс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Охрана труда» (40ч., ноябрь) О.А.Хаирова, Н.И.Батула, Т.В.Качусов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инар «Психолого-педагогическое сопровождение с различными формами дезонтогенеза» (январь) О.А.Хаирова, Т.Н.Двадненк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инар «Информационные и коммуникационные технологии в образовательном процессе» (февраль) О.А.Хаирова, Т.Н.Двадненк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инар-практикум «Информационные и коммуникационные технологии во внеклассной работе» (март) Т.Н.Двадненк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рсы «Профилактика зависимости в детско-юношеской среде» (24ч.) О.А.Хаирова, Е.Г.Пайков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Учителя Т.В.Качусова, В.А.Кишмерешкина, А.А.Потапов подтвердили свои квалификационные категории, учитель Е.Г.Пайков повысил, защитившись на первую квалификационную категорию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зультатом защиты творческих проектов учащихся 5-11 классов явилась выставка творческих работ, организованная для учащихся и гостей МУК в день проведения заключительного мероприятия по итогам года «Звёздный час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целью соблюдения требований МСО, ГОСа НРК была проведена экспертиза экзаменационных билетов 9 классов (протокол № 9), экспертиза итоговой аттестации учащихся (протокол № 10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течение учебного года библиотекарем Л.Г.Дульцевой давался обзор литературы, поступившей в библиотеку МУК и рекомендации учителям и учащимся по её использованию. С целью оказания психолого-педагогической помощи в профработе и содействия в профессиональном самоопределении школьников была оказана методическая и консультационная помощь учителям МУК и проводились исследования по проблеме профсамоопределения учащихся старших классов, родительские собрания в девятых класс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ректором МУК Т.В.Качусовой проводился обзор нормативных документов, вышедших в течение года. Результатом было использование необходимых документов в деятельности коллекти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течение года оказана помощь членам МО в работе над методическими темами, в разработке пособий, дидактических материалов, в вопросах самообразования учител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 удалось осветить вопрос по обобщению опыта работы педагога по основам развития творчества учащихся по объективным причинам. Предложено внести этот вопрос в план работы МО на 2010-2011 учебный год.</w:t>
      </w:r>
    </w:p>
    <w:p>
      <w:pPr>
        <w:pStyle w:val="Normal"/>
        <w:ind w:firstLine="360"/>
        <w:rPr>
          <w:vanish/>
          <w:sz w:val="20"/>
          <w:szCs w:val="20"/>
        </w:rPr>
      </w:pPr>
      <w:r>
        <w:rPr>
          <w:sz w:val="28"/>
          <w:szCs w:val="28"/>
        </w:rPr>
        <w:t xml:space="preserve">Всего в течение года было проведено 10 заседаний МО с периодичностью в 4 недели. Основная работа, намеченная на 2009-2010 учебный год выполнена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24:00Z</dcterms:created>
  <dc:creator>www</dc:creator>
  <dc:description/>
  <cp:keywords/>
  <dc:language>en-US</dc:language>
  <cp:lastModifiedBy>www</cp:lastModifiedBy>
  <dcterms:modified xsi:type="dcterms:W3CDTF">2010-06-10T03:16:00Z</dcterms:modified>
  <cp:revision>7</cp:revision>
  <dc:subject/>
  <dc:title/>
</cp:coreProperties>
</file>