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СТИЖЕНИЯ ПЕДАГОГИЧЕСКИХ РАБОТНИК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/>
        <w:t>( за 5-ти летний период, предшествующий аккредитационной экспертиз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2693"/>
        <w:gridCol w:w="3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ст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зульта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ъявление результато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достижения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ков Евгений Григо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шмерешкина Вер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усова Тамара Вита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никова Татьяна 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плом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еп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тная грамота</w:t>
            </w:r>
          </w:p>
          <w:p>
            <w:pPr>
              <w:pStyle w:val="Normal"/>
              <w:rPr/>
            </w:pPr>
            <w:r>
              <w:rPr>
                <w:i/>
              </w:rPr>
              <w:t>Министерства общего и профессионально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</w:rPr>
              <w:t>Свердловской обла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идиум Свердловской области обкома Профсоюза работников народного образова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и Малышевского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Благодарственное письмо Главы Малышевского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 областной фестиваль творчества специалистов системы обра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Екатеринбур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ые педагогические чтения  с темой «Формы и методы организации практической деятельности по технологии в условиях межшкольных учебных мастерских в 5-7 классах», 2007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униципальные педагогические чтения,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отличную организацию труда и учебно-воспитательного процесса в образовательном учреждении,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личный вклад в дело решения вопросов гражданской обороны и защиты населения и территории от чрезвычайных ситуаций, 200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оздание условий, способствующих качественному обеспечению образовательного процесса, 200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е педагогические чтения, 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е педагогические чтения, 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коллект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ский межшкольный учебный комбин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пл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</w:rPr>
              <w:t>Министерства общего и профессионально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</w:rPr>
              <w:t>Свердловской обла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идиум Свердловской области обкома Профсоюза работников народного образования и науки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тная грамота</w:t>
            </w:r>
          </w:p>
          <w:p>
            <w:pPr>
              <w:pStyle w:val="Normal"/>
              <w:rPr/>
            </w:pPr>
            <w:r>
              <w:rPr>
                <w:i/>
              </w:rPr>
              <w:t>Министерства общего и профессионально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</w:rPr>
              <w:t>Свердловской обла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идиум Свердловской области обкома Профсоюза работников народн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тная грамота</w:t>
            </w:r>
          </w:p>
          <w:p>
            <w:pPr>
              <w:pStyle w:val="Normal"/>
              <w:rPr/>
            </w:pPr>
            <w:r>
              <w:rPr>
                <w:i/>
              </w:rPr>
              <w:t>Министерства общего и профессионально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</w:rPr>
              <w:t>Свердловской обла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идиум Свердловской области обкома Профсоюза работников народн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-Диплом Телекомпании О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м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и Малышевского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и Малышевского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дарственное письмо, ДОУ № 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дарно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ДОД МД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дарственное письмо, ДК «Рус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лагодарственное письмо, ДК «Рус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Благодар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и Малышевского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главы М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лагодарно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и Малышевского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о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ДОД МДД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прове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а и учебно- воспитательная работа в МОУ ММ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смотр-конкурс по охране труда и учебно- воспитательного процесса в образовательных учреждениях в номинации «Учреждения дополнительного образования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Екатеринбург,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а и учебно- воспитательная работа в МОУ ММ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е работы в акции «Фестиваль Снеговиков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значительный личный вклад в решение задач гражданской обороны и защиты детей и сотрудников учреждения ,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табильные результаты работы учреждения, развитие и укрепление материально-технической базы, 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отрудничество, понимание интересов детского сада, помощь в изготовлении предметов детской мебели, игровых пособий., 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отрудничество и оказание помощи в организации учебно-воспитательного процесса,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участие в выставке прикладного творчества «Пасхальный сувенир»,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участие в выставке прикладного творчества «Рождественское творени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 активное участие в территориальном мероприятии  «Лыжня России – 2007г», 200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ыжня России», 2008г., 2009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 легкоатлетическая эстафета 2008г., 200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КВН «Мы с вами где-то встречались» 200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участие в территориальном конкурсе на лучшую летнюю оздоровительную программ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участие в «Конкурс- вернисаж поделок «Сувенир- ветерану» на территориальном фестивале «Свет вечного огня», посвященном 60-летию победы в ВОВ, 200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семинар «Эффективность профориентационной работы как механизм успешной социализации выпускников» 2008г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5:41:00Z</dcterms:created>
  <dc:creator>www</dc:creator>
  <dc:description/>
  <cp:keywords/>
  <dc:language>en-US</dc:language>
  <cp:lastModifiedBy>www</cp:lastModifiedBy>
  <cp:lastPrinted>2010-02-03T14:59:00Z</cp:lastPrinted>
  <dcterms:modified xsi:type="dcterms:W3CDTF">2010-02-03T09:59:00Z</dcterms:modified>
  <cp:revision>11</cp:revision>
  <dc:subject/>
  <dc:title/>
</cp:coreProperties>
</file>