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center"/>
        <w:rPr/>
      </w:pPr>
      <w:r>
        <w:rPr/>
        <w:t xml:space="preserve">ДОСТИЖЕНИЯ ОБУЧАЮЩИХСЯ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8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/>
              <w:t>Учебный пери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ровень  достижений</w:t>
            </w:r>
          </w:p>
        </w:tc>
      </w:tr>
      <w:tr>
        <w:trPr>
          <w:trHeight w:val="17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-2005 учебный г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естиваль «Юные интеллектуалы Среднего Урала»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Муниципальный  тур олимпиады по предмету «Технология»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 – 16 учащихся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– 3 учащихся (19 %)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 – 1 учащийся (6 %)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Муниципальный конкурс «Новогодний сувени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ли участие – 18 учащихся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– 6 учащихся (33 %)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 – 6 учащихся (33 %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 место -  2 учащихся (11%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-2006 учебный г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естиваль «Юные интеллектуалы Среднего Урала»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Муниципальный  тур олимпиады по предмету «Технология»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 – 20 учащихся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– 2 учащихся (10 %)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 – 2учащихся (10 %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 – 2 учащихся (10%)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Окружной  тур олимпиады по предмету «Технология»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 – 9 учащихс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7 учебный г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естиваль «Юные интеллектуалы Среднего Урала»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Муниципальный  тур олимпиады по предмету «Технология»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 – 13 учащихся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– 3 учащихся (23 %)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 – 3 учащихся (23 %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 – 1 учащийся (7,6 %)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Окружной  тур олимпиады по предмету «Технология»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 – 2 учащихся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– 1 учащийся (50 %)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 – 1 учащийся (50 %)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08 учебный г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естиваль «Юные интеллектуалы Среднего Урала»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Муниципальный тур  олимпиады по предмету «Технология»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 – 9 учащихся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– 1 учащийся (11 %)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 – 2 учащихся (22 %)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Окружной  тур олимпиады по предмету «Технология»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 – 2 учащихся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 – 1 учащийся (50 %)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 – 1 учащийся (50 %)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Региональный    тур олимпиады по предмету «Технология»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 – 1 учащихся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Муниципальный конкурс «Новогодний сувени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ли участие – 22 учащихся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– 2 учащихся (9  %)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 – 2 учащийся (9 %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 место -  3 учащихся (13,5 %)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«Апрельский звездопад»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итогам года награждено Дипломами УО – 11 учащихс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09 учебный г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естиваль «Юные интеллектуалы Среднего Урала»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Муниципальный  тур олимпиады по предмету «Технолог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 – 13 учащихся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– 6 учащихся (46 %)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 – 3 учащийся (23 %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 место -  4 учащихся (31 %)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Региональный   тур олимпиады по предмету «Технолог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 – 1 учащийся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Муниципальный конкурс «Новогодний сувени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ли участие –16 учащихся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Областной конкурс ОТВ «Снегов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 –5 учащихс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0 учебный г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естиваль «Юные интеллектуалы Среднего Урала»</w:t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Муниципальный тур олимпиады по предмету «Технология»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 - 29 учащихс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– 6 учащихся (21%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 – 3 учащихся (10%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 – 1 учащийс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Региональный   тур олимпиады по предмету «Технолог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лашён  – 1 учащийс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Муниципальный конкурс «Новогодний сувени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ли участие –30 учащ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ёры – 12 учащихс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76" w:before="40" w:after="0"/>
      <w:ind w:first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lineRule="auto" w:line="240" w:before="240" w:after="6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48:00Z</dcterms:created>
  <dc:creator>www</dc:creator>
  <dc:description/>
  <cp:keywords/>
  <dc:language>en-US</dc:language>
  <cp:lastModifiedBy>www</cp:lastModifiedBy>
  <dcterms:modified xsi:type="dcterms:W3CDTF">2010-02-03T09:48:00Z</dcterms:modified>
  <cp:revision>2</cp:revision>
  <dc:subject/>
  <dc:title/>
</cp:coreProperties>
</file>