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Малышевский межшкольный учебный комбин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деловая игра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 </w:t>
      </w:r>
      <w:r>
        <w:rPr>
          <w:b/>
          <w:i/>
          <w:sz w:val="96"/>
          <w:szCs w:val="96"/>
        </w:rPr>
        <w:t>«Фондовая биржа»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ление участников с механизмом функционирования фондовой биржи, со спецификой сделок купли-продажи акций, с особенностями посреднической деятельности брокеров, развитие навыков предпринимательской деятельности, коммуникативны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участники делятся на 3 группы – продавцы акций, покупатели и посредники – брок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адача участников – продажа-покупка наибольшего количества акций с максимальной прибылью для себя, используя колебания цен на бир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лучив информацию о спросе и предложении акций брокер находит клиентов и заключает сделку. Оговаривая получаемое вознаграждение. Координатор игры ведёт расчёт котировок каждого типа акций в начале и в конце рабочего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Котировка акций на начало дня </w:t>
      </w:r>
      <w:r>
        <w:rPr>
          <w:sz w:val="28"/>
          <w:szCs w:val="28"/>
        </w:rPr>
        <w:t xml:space="preserve"> ( приложение 1 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Ведомость продажи акций </w:t>
      </w:r>
      <w:r>
        <w:rPr>
          <w:sz w:val="28"/>
          <w:szCs w:val="28"/>
        </w:rPr>
        <w:t>( приложение 2 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Ведомость учёта денежных средств  </w:t>
      </w:r>
      <w:r>
        <w:rPr>
          <w:sz w:val="28"/>
          <w:szCs w:val="28"/>
        </w:rPr>
        <w:t>( приложение 3 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Котировка акций на конец дня </w:t>
      </w:r>
      <w:r>
        <w:rPr>
          <w:sz w:val="28"/>
          <w:szCs w:val="28"/>
        </w:rPr>
        <w:t>( приложение 4 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закончена, когда все акции прод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тировка акций на начало д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ир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доход от прод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ций к продаж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одной ак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ость продажи акц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892"/>
        <w:gridCol w:w="1834"/>
        <w:gridCol w:w="1849"/>
        <w:gridCol w:w="1861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покупател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данных акц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рокер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ость учёта денежных средст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, акции которой купле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пленных ак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рокер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тировка акций на конец д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21"/>
        <w:gridCol w:w="1521"/>
        <w:gridCol w:w="1521"/>
        <w:gridCol w:w="1521"/>
        <w:gridCol w:w="1522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ирм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родажи одной акц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дн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(руб.)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4:03:00Z</dcterms:created>
  <dc:creator>www</dc:creator>
  <dc:description/>
  <cp:keywords/>
  <dc:language>en-US</dc:language>
  <cp:lastModifiedBy>ПОЛЕТАЕВА</cp:lastModifiedBy>
  <cp:lastPrinted>2010-03-07T15:42:00Z</cp:lastPrinted>
  <dcterms:modified xsi:type="dcterms:W3CDTF">2010-06-22T05:52:00Z</dcterms:modified>
  <cp:revision>7</cp:revision>
  <dc:subject/>
  <dc:title/>
</cp:coreProperties>
</file>