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ИЗМЕНЕНИЯ СОСТАВА ПЕДАГОГИЧЕСКИХ КА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СЛЕДНИЕ ТРИ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092"/>
        <w:gridCol w:w="2092"/>
        <w:gridCol w:w="1282"/>
        <w:gridCol w:w="1221"/>
        <w:gridCol w:w="1374"/>
        <w:gridCol w:w="1215"/>
        <w:gridCol w:w="1213"/>
        <w:gridCol w:w="2987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уководящих (в числителе) и педагогических работников (в знаменателе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количества руководящих и педагогических работников аттестовано (кол-во) %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ла аттестованных руководящих работников</w:t>
            </w:r>
          </w:p>
        </w:tc>
        <w:tc>
          <w:tcPr>
            <w:tcW w:w="6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ла аттестованных педагогических работников (присвоены кв. кат.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%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.к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.к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.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.к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.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% категорированных педагогических работников (первой, высшей)</w:t>
            </w:r>
          </w:p>
        </w:tc>
      </w:tr>
      <w:tr>
        <w:trPr>
          <w:trHeight w:val="78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82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8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</w:tr>
      <w:tr>
        <w:trPr>
          <w:trHeight w:val="7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90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8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</w:tr>
      <w:tr>
        <w:trPr>
          <w:trHeight w:val="7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0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8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</w:tr>
      <w:tr>
        <w:trPr>
          <w:trHeight w:val="706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8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8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11:00Z</dcterms:created>
  <dc:creator>www</dc:creator>
  <dc:description/>
  <cp:keywords/>
  <dc:language>en-US</dc:language>
  <cp:lastModifiedBy>www</cp:lastModifiedBy>
  <cp:lastPrinted>2010-01-30T10:35:00Z</cp:lastPrinted>
  <dcterms:modified xsi:type="dcterms:W3CDTF">2010-01-30T05:37:00Z</dcterms:modified>
  <cp:revision>6</cp:revision>
  <dc:subject/>
  <dc:title/>
</cp:coreProperties>
</file>