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ДОКУМЕНТЫ,</w:t>
      </w:r>
    </w:p>
    <w:p>
      <w:pPr>
        <w:pStyle w:val="Normal"/>
        <w:jc w:val="center"/>
        <w:rPr/>
      </w:pPr>
      <w:r>
        <w:rPr/>
        <w:t>представленные Малышевским МУК  для лиценз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документ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став МОУ ММУ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татное расписа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одовой календарный учебный графи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иказы руководител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арификационные спис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чные дела сотрудник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рудовые книж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ллективный догово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кты органов надзо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кументация по охране тру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говоры с организациям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овательная программ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кальные акт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аспорта учебных кабинетов и мастерски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ожение о дополнительном образован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бочие программы педагог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дицинские книж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ые  документ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анитарно-эпидемиологическое заключение Регионального управления № 32 ФМБА Росси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аключение Отдела ГПН г.Асбеста ГУ МЧС России по Свердловской области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кументы, подтверждающие право собственности зданий, строений, сооружений, помещен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кументы по охране труда и технике безопас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ащенность учебного процесса библиотечно-информационными ресурсам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кументы, подтверждающие образовательный ценз педагогических работни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38:00Z</dcterms:created>
  <dc:creator>www</dc:creator>
  <dc:description/>
  <cp:keywords/>
  <dc:language>en-US</dc:language>
  <cp:lastModifiedBy>www</cp:lastModifiedBy>
  <dcterms:modified xsi:type="dcterms:W3CDTF">2010-03-19T10:02:00Z</dcterms:modified>
  <cp:revision>3</cp:revision>
  <dc:subject/>
  <dc:title/>
</cp:coreProperties>
</file>