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770"/>
        <w:gridCol w:w="1184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7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открытых дверей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Профессии моих родителей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к Дню матери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КВН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конкурс «Новогодний сувенир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Юные умельцы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Вперёд, будущие защитники отечества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А ну-ка, парни!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делок «Подарок дедушке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едмастерства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Мир профессий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1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зиция «Не послужишь – не узнаешь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делок «Подарок маме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Дело мастера боится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Азбука моды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 знатоков «Бизнес-старт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ориентационное мероприятие «Игра в будущее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Покажи себя в полном блеске или как устроиться на работу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арка учебных мест города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гостиная «Звёздный час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Посвящение в профессию»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фессиональной ориентации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творческих работ учащихся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ые вечера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1</w:t>
            </w:r>
          </w:p>
        </w:tc>
      </w:tr>
      <w:tr>
        <w:trPr/>
        <w:tc>
          <w:tcPr>
            <w:tcW w:w="6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 о профессиях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</w:tr>
    </w:tbl>
    <w:p>
      <w:pPr>
        <w:pStyle w:val="Normal"/>
        <w:jc w:val="center"/>
        <w:rPr/>
      </w:pPr>
      <w:r>
        <w:rPr/>
        <w:t>ЕЖЕГОДНЫЕ ТРАДИЦИОННЫЕ МАССОВЫЕ МЕРОПРИЯТ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6:38:00Z</dcterms:created>
  <dc:creator>www</dc:creator>
  <dc:description/>
  <cp:keywords/>
  <dc:language>en-US</dc:language>
  <cp:lastModifiedBy>www</cp:lastModifiedBy>
  <dcterms:modified xsi:type="dcterms:W3CDTF">2010-01-30T07:04:00Z</dcterms:modified>
  <cp:revision>4</cp:revision>
  <dc:subject/>
  <dc:title/>
</cp:coreProperties>
</file>