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firstLine="708"/>
        <w:jc w:val="center"/>
        <w:rPr/>
      </w:pPr>
      <w:r>
        <w:rPr/>
        <w:t>Малышевского межшкольного учебного комбинат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РЕАЛИЗАЦ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Й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08-2009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главной задачи МУК, заложенной в образовательной программе «Создание условий для успешной социализации и осознанного профессионального самоопределения учащихся, творческого развития личности», в МУК были созданы следующие услов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 учебный план, позволяющий заложить фундамент знаний по технологии, дающий возможность успешной социализации и осознанного профессионального самоопределения учащих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а и утверждена структура методической службы МУ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о 9 заседаний МО, которые имели чёткие планы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ётся работа по обеспечению сохранности здоровья учащихся и персонал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 улучшению материально-технической базы кабинетов (произведён капитальный ремонт столярных верстаков, проведён профилактический осмотр и ремонт токарно-винторезных станков и токарных станков по обработке древесин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08 – 2009 учебном году методическая служба МУК продолжила работу над поставленной целью: создание информационно - методической базы для развития и совершенствования образовательного процесса в соответствии с приоритетными направлениями образовательной программы, методической темы учреждения. Задачи, над которыми работал коллектив в течение учебного года для решения выше указанной  цел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стабилизации качества обуч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, нацеленную на предупреждение неуспеваемост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в учебный процесс современных педагогических технологий: групповую технологию, технологию коллективного творческого дела, технологию свободного труд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отработке навыков тестирования как одного из видов контроля над ЗУН учащихся с целью подготовки учащихся к сдаче ЕГЭ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развитию исследовательской и проектной деятельности учащихся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одолжить работу с мотивированными учащимися, направленную на участие в предметных олимпиадах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одолжить работу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для развития склонностей и способностей учащихс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развитию материально-технической базы МУК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ть работу над реализацией программы «Одарённые д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ыми целями и задачами методическая работа осуществлялась по следующим направлениям деятельност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методического совета – коллективная методическая деятельность стабильной творческой группы учител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ического мастерства (повысили квалификацию через курсы ИРРО 5 педагогов, через семинары 6 педагогов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МО и творческой группой педагогов – групповая методическая деятельност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тодической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ко – аналитическая деятельност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методической оснащённости кабинетов МУ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н раздаточный материал согласно требования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етодической работы по направлениям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дение педсоветов.</w:t>
      </w:r>
    </w:p>
    <w:p>
      <w:pPr>
        <w:pStyle w:val="Normal"/>
        <w:ind w:left="288" w:firstLine="72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учебном году было проведено 4 педагогических совета, что соответствовало составленному плану методической работы: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ые задачи современной модели образования. Задачи педагогического коллектива на 2008-2009 учебный год. Система работы по организации охраны труда, личной безопасности обучающихся и работников в МУК (протокол №1 от 02.09.2008г.)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 индивидуализация обучения как средство эффективности развития потенциала школьника. Рассмотрение и утверждение форм итоговой аттестации по технологии. (протокол №2 от 25.12.2008г.).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предмета «технология» в будущей жизни ученика. Рассмотрение и утверждение программы «Одарённые дети»(протокол № 3 от 23.04.2009г.)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МУК за 2008-2009 учебный год. (протокол № 4 от 28.05.2009г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педагогические советы были подготовлены и проводились исходя из темы, над которой работает коллектив: «Самореализация личности учащихся в рамках системы проектов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абота методического совета МУ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5 заседаний МС, на которых рассматривались следующие вопросы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календарно-тематического планирования.  (протокол №1 от 02.09.2008г.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банка административно-контрольных работ, контрольных срезов. (протокол №2 от 16.09.2008г.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банка административно-контрольных работ, контрольных срезов. Итоги олимпиады по технологии. (протокол №3 от 04.02.2009г.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ьного среза. (протокол №4 от 20.02.2009г.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дения экзамена по технологии. (протокол № 5 от 23.04.2009г.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тогового контрольного среза. Анализ выполнения учебного плана (протокол № 6 от 21.05.2009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МС были проведены согласно плану. Наблюдается совершенствование системы профессионального сотрудниче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абота методического объеди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выявление результативности выполнения целей и задач, возложенных на методическое объединение. Одной из основных задач, сформулированных в результате анализа работы МО в 2008-2009 учебном году была задач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я педагогического мастерства (профессиональ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етентности). В соответствии с методической темой МУК была продолжена работа педагогов над темами по самообразованию. В результате повышения квалификации учителей через посещение курсов, семинаров и по теме самообразования повысился уровень владения педагогами современными педтехнологиями образования. В результате работы МО  повысилась заинтересованность педагогов МУК в позитивном изменении качества учебного процесса, заинтересованность в личном росте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Олимпиады, проект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целей и задач образовательной программы основной упор был сделан на развитие у учащихся ключевых образовательных компетентностей. В частности, такие компетентности, как информационная, коммуникативная и социально-трудовая успешно формируются в результате проектной и исследовательской деятельности учащихся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Участие в олимпиадах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кольны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ы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иональный этап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15" w:leader="none"/>
          <w:tab w:val="center" w:pos="415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обходимо отметить, что в результате этой деятельности количество участников олимпиады осталось стабиль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 и комплексно в этом учебном году осуществлялись различные профориентационные мероприятия. Вся работа по профориентации в МУК проводилась поэтапно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u w:val="single"/>
        </w:rPr>
        <w:t>ДОУ, начальная школа</w:t>
      </w:r>
      <w:r>
        <w:rPr>
          <w:sz w:val="28"/>
          <w:szCs w:val="28"/>
        </w:rPr>
        <w:t xml:space="preserve"> – знакомство с миром профессий, развитие интереса к трудовой деятель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u w:val="single"/>
        </w:rPr>
        <w:t>5-8 класс</w:t>
      </w:r>
      <w:r>
        <w:rPr>
          <w:sz w:val="28"/>
          <w:szCs w:val="28"/>
        </w:rPr>
        <w:t xml:space="preserve"> – работа, направленная на осознание школьниками личных интересов, понимание общественных ценностей, путей реализации возможност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u w:val="single"/>
        </w:rPr>
        <w:t>9 класс</w:t>
      </w:r>
      <w:r>
        <w:rPr>
          <w:sz w:val="28"/>
          <w:szCs w:val="28"/>
        </w:rPr>
        <w:t xml:space="preserve"> – создание представления о профессиях, правилах выбора, перспективах профессионального роста, умения оценивать свои возможности в соответствии с требованиями професси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-11 класс</w:t>
      </w:r>
      <w:r>
        <w:rPr>
          <w:sz w:val="28"/>
          <w:szCs w:val="28"/>
        </w:rPr>
        <w:t xml:space="preserve"> - овладение учащимися культурой профсамоопределения, формирование ПВК, оценка и корректировка проф.плана; самоподготовка к избранной профессии, саморазвитие в 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8 году, с целью реализации поставленных задач, плана работы МУК, по итогам анализа дня ДРК, «Определение уровня культуры профсамоопределения учащихся старших классов», была составлена мини-программа по регулированию и коррекции деятельности участников образовательного процесса по данной проблеме, где отражена работа с учащимися, педагогами, родителями; разработан лекторий для родителей, педагогов; обновлены методические материалы кабинета профориентации; внедряются в практику рекомендации специалистов; откорректированы проф.планы педагогов. Для достижения поставленных задач были разработаны эффективные формы и методы массовой внеклассной работы, которые в этом учебном году были посвящены Году семьи, Году чистоты, Году молодёжи, юбилею Свердловской области, юбилею Победы в ВОВ. Основными мероприятиями ст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стенгазет «Урал. Город. Профессия», «Молодёжная мода» 5-11 клас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лакатов «Урал мастеровой» 10 клас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ия бесед, викторин «Урал мастеровой», «Изумрудный край» 5-11 клас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ы: «Семейные традиции», «Семейные рецепты» 5-7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ральская кухня», «Танюшкина шкатулка», «Сказы Бажова», «Мир профессий», «Бизнес-старт», «Вперёд, мальчишки!» и др.</w:t>
      </w:r>
    </w:p>
    <w:p>
      <w:pPr>
        <w:pStyle w:val="Normal"/>
        <w:jc w:val="both"/>
        <w:rPr/>
      </w:pPr>
      <w:r>
        <w:rPr>
          <w:sz w:val="28"/>
          <w:szCs w:val="28"/>
        </w:rPr>
        <w:t>Успешно прошло территориальное мероприятие Мастер-класс - «Эффективность профориентационной работы как механизм успешной социализации выпускников», на котором каждый педагог показал открытое мероприятие по профориентации. Все педагоги и учащиеся были отмечены грамотами «Звёздного часа» за «Лучшее внеклассное мероприя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учебного года состоялась традиционная церемония награждения «Звёздный час» для победителей в олимпиаде по технологии, победителей на лучший творческий проект, активных участников внеклассной работы по профориентации. Число участников в этом году составило 6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й внеклассной работой по профориентации руководит совет клуба «Ориентир», чья деятельность осуществляется на основе разработанного Положения о совете клуба «Ориентир» и составленного плана работы на год. Всего было проведено 5 заседаний совета клуба (см. папку «Подростковый клуб «Ориентир», книгу заседаний совета клуба). Постоянно совершенствуется система работы по профориентации, которая включает в себя взаимодействие с социальными партнёрами. Заключены договоры и составлен совместный план работы с ОУ посёлка, Асбестовским политехникумом, ЦЗН г.Асбеста. тесное сотрудничество с этими организациями позволяет создать условия для повышения эффективности профориентационной работы. 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входит составной частью в общий план профориентационной работы в МУК. Для осуществления совместной деятельности составлен совместный план работы. В этом году были проведены мероприят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об образовательных услугах, оказание помощи  их ребёнку в выборе профессии (апрель 2009г.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структажи и беседы с родителями учащихся выпускных классов (в течение года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к проведению мероприятий (выставки, выпускные вечера, конкурсы, мастер-класс, экскурсии, беседы, ярмарка учебных мест, церемония награждения по итогам года «Звёздный час»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 в 9-х классах «Профессиональное самоопределение учащихся 9 классов (сентябрь-май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и разработка материалов «В помощь родителям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деятельности МУК была представлена в еженедельнике «Малышевская газета»: № 52 от 26.12.2008г. («Мастер-класс»); № 10 от 06.03.2009г. («30-летие МУК»); № 16 от 17.04.209г. («Ярмарка учебных мест»); июнь 2009г. («Главный праздник года»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оказания помощи в работе в 2008-2009 учебном году для педагогов МУК были организованы 2 МУ и 2 тематических консультации, 7 информационных совещ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етодика ознакомления с профессиями в процессе обучения (предмет «технология»)» - январь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нимательная профориентация» - м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ланирование профориентационной работы в группе» - октябр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тоги проф.намерений учащихся выпускных классов» - м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09-2010 учебном году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оль деловой игры в формировании проф.знаний» - январ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етод проектов в профессиональной ориентации учащихся» - м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ктивизирующие средства в профориентационной консультации школьника» - ма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в планировании в планировании воспитательной работы» - октябр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 для учащихся и педагогов составлен план-график консультаций по профориент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– важная часть организации процесса формирования и развития навыков самоопределения учащихся в течение всего периода обучения в МУК. Его цель – отслеживание эффективности применяемых методик решения конкретной пед.задачи, выявление степени утверждения в системе жизненных ориентаций и установок, ценностей, побуждающих ребёнка активно осваивать оптимальные способы самооценки, самопознания, самопроектирования, самоопределения, самореализации, самоутверждения. Особенность мониторинга – объединение усилий учителей, родителей и самих учащихся в осуществлении всех действий, направленных на выявление уровня сформированности навыков самоопред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профориентационных намерений выпускников ОУ школ посёлка и анализа предпочтений молодёжи на рынке труда в апреле 2009г. были проведены мониторинговые мероприятия. Результаты мониторинга были озвучены на информационном совещании в МУК и родительских собраниях в ОУ посёлка. По результатам проведённых исследований составлена информационная справка. Основные мониторинговые показатели: (9,11 класс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54% учащихся определились с выбором профессии (2008 – 63%, 2007 – 47%). Общий процент определившихся с профессией снизился на 9% по сравнению с 2008г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затруднений в личном профсамоопределении – невозможность попробовать свои силы в выбранной профессии (61,5%); недостаточно информации по различным профессиям, учебным заведениям (37,5%); неумение определять свои способности и склонности (20,5%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-прежнему устойчивый интерес учащихся старших классов к творческой деятельности, управленческой деятельности. Повысился рейтинг профессий в сере образования, оздоровл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й занятостью всех выпускников ОУ является обучение в профессиональных учебных заведениях высшего профессионального образ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опрошенных (51%) считают, что выбранная ими профессия будет востребована на рынке труда, но в то же время 30% опрошенных не знают, есть ли спрос у работодателей на выбранные специаль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-прежнему с каждым годом увеличивается процент не участия в вопросах профессионального самоопределения классных руководителей 2009г. – 86,5%, 2008 – 71%, 2007 – 63%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зился процент учащихся, нуждающихся в помощи специалистов (2009 – 48%, 2008 – 66,5%, 2007-54%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ей половине школьников МУК уроки технологии помогают в выборе профессии (2009 – 59%, 2008 – 69%) динамика – 10%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фессиональных склонностей учащихся 9-х классов совпадает с потребностями рынка труда в кадр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 смотря на положительные результаты проф.работы в МУК в 2008-2009 учебном году по-прежнему остаются те же нерешённые проблемы, что были и в 2007-2008 учебном год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проведения профконсультаций с учащими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нформационное обеспечение школьников в целях профориент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на уровне ведётся (отдельными учителями) исследование личности школьника в целях профориент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овина учащихся нуждаются в помощи и поддержке учителей технологии, учителей – предметников, классных руководителей по вопросам профсамоопред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проблемы связаны с такими предложени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вать систему проф.работы при участии всех социальных институтов, имеющих отношение к воспитанию и подготовке молодого поколения к труд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большей эффективности проф.работы использовать наиболее перспективные формы и методы профдиагностики, профпросвещения и профконсультир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развития профработы в МУК на 2009-2010 учебный год, включающую в себя информационные технологии, методическое обеспечение системы профориентации молодёж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отметить, что мероприятия, запланированные на второй год реализации образовательной программы выполне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715" w:leader="none"/>
          <w:tab w:val="center" w:pos="415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29:00Z</dcterms:created>
  <dc:creator>www</dc:creator>
  <dc:description/>
  <cp:keywords/>
  <dc:language>en-US</dc:language>
  <cp:lastModifiedBy>ПОЛЕТАЕВА</cp:lastModifiedBy>
  <cp:lastPrinted>2009-08-17T08:15:00Z</cp:lastPrinted>
  <dcterms:modified xsi:type="dcterms:W3CDTF">2010-06-22T05:00:00Z</dcterms:modified>
  <cp:revision>41</cp:revision>
  <dc:subject/>
  <dc:title/>
</cp:coreProperties>
</file>