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659880" cy="909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ЛА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АННОТАЦИЯ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Общая характеристика МОУ ММУК и условий его функциониров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Информационная справка о  Муниципальном образовательном учреждении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алышевском межшкольном учебном комбина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Условия осуществления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собенности образовательного процесс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259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деятельности учреждения, качество образования</w:t>
      </w:r>
    </w:p>
    <w:p>
      <w:pPr>
        <w:pStyle w:val="Normal"/>
        <w:shd w:fill="FFFFFF" w:val="clear"/>
        <w:spacing w:before="266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Сравнительные данные успеваемости и качества знаний</w:t>
      </w:r>
    </w:p>
    <w:p>
      <w:pPr>
        <w:pStyle w:val="Normal"/>
        <w:shd w:fill="FFFFFF" w:val="clear"/>
        <w:spacing w:before="266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2. Результаты фестивального движения</w:t>
      </w:r>
    </w:p>
    <w:p>
      <w:pPr>
        <w:pStyle w:val="Normal"/>
        <w:shd w:fill="FFFFFF" w:val="clear"/>
        <w:spacing w:before="266" w:after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hanging="0"/>
        <w:rPr>
          <w:sz w:val="24"/>
          <w:szCs w:val="24"/>
        </w:rPr>
      </w:pPr>
      <w:r>
        <w:rPr>
          <w:sz w:val="24"/>
          <w:szCs w:val="24"/>
        </w:rPr>
        <w:t>2.3. Результаты мониторинга проф.намерений учащихся 9,11 классов образовательных учреждений      Малыше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Результаты проведения исследований по проблеме «Уровень культуры профессионального   самоопределения учащихся 9-11 класс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оциальная активность и внешние связи учрежд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кации в СМ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Финансово-экономи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Заключение. Перспективы и планы развит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55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66" w:after="0"/>
        <w:ind w:left="130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жегодный Публичный доклад Муниципального образовательного учреждения Малышевского межшкольного учебного комбината (далее Малышевский МУК) Малышевского городского округа является аналитическим публичным документом в форме периодического отчета образовательного учреждения перед обществом, обеспечивающий  ежегодное информирование всех заинтересованных сторон о состоянии и перспективах развития образовательного учреждения МОУ Малышевский МУ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учащимся, их родителям (законным представителям), работникам системы образования, представителям средств массовой информации, общественным организациям, коллективам межшкольных учебных комбинатов Свердловской области и России с целью сотрудничества, взаимной поддержки, совместного решения проблем межшкольных комбинатов, и другим заинтересованным лицам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сновными целями</w:t>
      </w:r>
      <w:r>
        <w:rPr>
          <w:sz w:val="24"/>
          <w:szCs w:val="24"/>
        </w:rPr>
        <w:t xml:space="preserve"> Публичного доклад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еспечение прозрачности функционирования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нформирование потребителей образовательных услуг о направлениях развития Малышевского МУК, планируемых мероприятиях и ожидаемых результатах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и общественного заказа на образ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влечение внимания общественности, органов государственной власти и органов местного самоуправления к проблемам Малышевского МУ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руга социальных партнеров, повышение эффективности их деятельности в интересах Малышевского МУ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влечение общественности к оценке деятельности образовательного учреждения, разработке предложений и планированию деятельности по ее развит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Общая характеристика МОУ ММУК и условий его функционир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Информационная справка о  Муниципальном образовательном учреждени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шевском межшкольном учебном комбинате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Полное официальное наименование образовательного учреждения - Муниципальное образовательное учреждение Малышевский межшкольный учебный комбинат. Сокращенное наименование учреждения – Малышевский МУК.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Организационно-правовая форма: учреждение. Статус образовательного учреждения – Межшкольный учебный комбин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нахождения образовательного учреждения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юридический адрес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24286 область Свердловская, город Асбест,</w:t>
      </w:r>
      <w:r>
        <w:rPr>
          <w:sz w:val="24"/>
          <w:szCs w:val="24"/>
        </w:rPr>
        <w:t xml:space="preserve"> посёлок городского типа Малышева, улица Азина, дом 28; </w:t>
      </w:r>
    </w:p>
    <w:p>
      <w:pPr>
        <w:pStyle w:val="Normal"/>
        <w:jc w:val="both"/>
        <w:rPr/>
      </w:pPr>
      <w:r>
        <w:rPr>
          <w:b/>
          <w:sz w:val="24"/>
        </w:rPr>
        <w:t>фактический адре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24286 Свердловская область, рабочий </w:t>
      </w:r>
      <w:r>
        <w:rPr>
          <w:sz w:val="24"/>
          <w:szCs w:val="24"/>
        </w:rPr>
        <w:t xml:space="preserve"> посёлок Малышева, улица Азина, дом 28, 28а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ое образовательное учреждение Малышевский межшкольный учебный комбинат был учрежден решением Асбестовского горисполкома от 15 декабря 1978 года и называлось межшкольным учебно-производственным центром трудового обучения и профессиональной ори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годня муниципальное образовательное учреждение Малышевский межшкольный учебный комбинат реализует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, заявленную в Уставе, – формирование общей культуры личности обучающихся на основе усвоения обязательного минимума содержания общеобразовательных программ по предмету «Технология», их адаптация в обществе на основе осознанного выбора профессии в ходе трудовой и предпрофильной  подготовки (Лицензия Серия А № 300980 от 24 марта 2010 года., действительна до 24 марта 2016  г. с приложением,  приказ Министерства общего и профессионального образования Свердловской области №1130-ал от 22.04.2010 г. о выдаче Свидетельства о государственной аккредитации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годня в МОУ ММУК реализуются общеобразовательные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ого общего образования по предмету «Технология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го (полного) обще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предме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Технологи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компетенциями выпускника Малышевского МУК являются сформированность технико-технологической грамотности, технологической культуры, культуры труда, деловых межличностных отношений . приобретенных умений в прикладной творческой деятельности, их социально-трудовой адаптации на основе профессионального самоопред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бразовательной деятельности  связана с внедрением педагогических технологий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ные методы обучени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ное обучение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обучающих игр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решения исследовательских зада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МОУ ММУК создан в 2008г. и начал работу орган государственно-общественного управления образовательным учреждением, Совет учреждения. В Совет Учреждения входят  8 человек: учителя и родители, учащиеся, директор МОУ ММУ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образовательное учреждение Малышевский межшкольный учебный комбинат имеет в наличии Образовательную программу, Программу разви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словия осуществления образовательного процесса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4"/>
          <w:szCs w:val="24"/>
        </w:rPr>
        <w:t>Межшкольный учебный комбинат расположен в 2-х этажном кирпичном здании  по адресу ул.Азина 28а построенном  по типовому проекту в 1987 году  площадью 1366,8 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 , соединенном  теплой галереей с мастерскими, построенными в 1958 году по адресу ул.Азина 28 площадью 546.9 м</w:t>
      </w:r>
      <w:r>
        <w:rPr>
          <w:color w:val="000000"/>
          <w:spacing w:val="-1"/>
          <w:sz w:val="24"/>
          <w:szCs w:val="24"/>
          <w:vertAlign w:val="superscript"/>
        </w:rPr>
        <w:t xml:space="preserve">2 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дание оборудовано системами центрального отопления, холодного и горячего водоснабжения</w:t>
      </w:r>
      <w:r>
        <w:rPr>
          <w:sz w:val="24"/>
          <w:szCs w:val="24"/>
        </w:rPr>
        <w:t xml:space="preserve"> ,</w:t>
      </w:r>
      <w:r>
        <w:rPr>
          <w:color w:val="000000"/>
          <w:sz w:val="24"/>
          <w:szCs w:val="24"/>
        </w:rPr>
        <w:t xml:space="preserve"> электроснабжения</w:t>
      </w:r>
      <w:r>
        <w:rPr>
          <w:sz w:val="24"/>
          <w:szCs w:val="24"/>
        </w:rPr>
        <w:t xml:space="preserve"> ,системой автоматического оповещения о пожаре (АПС)</w:t>
      </w:r>
      <w:r>
        <w:rPr>
          <w:color w:val="000000"/>
          <w:sz w:val="24"/>
          <w:szCs w:val="24"/>
        </w:rPr>
        <w:t xml:space="preserve">, канализацией в соответствии с гигиеническими требованиями, </w:t>
      </w:r>
      <w:r>
        <w:rPr>
          <w:color w:val="000000"/>
          <w:spacing w:val="-1"/>
          <w:sz w:val="24"/>
          <w:szCs w:val="24"/>
        </w:rPr>
        <w:t>имеется приточно-вытяжная вентиляция.</w:t>
      </w:r>
      <w:r>
        <w:rPr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меются акты ревизии внутренних систем отопления и горячего водоснабжения </w:t>
      </w:r>
      <w:r>
        <w:rPr>
          <w:spacing w:val="-1"/>
          <w:sz w:val="24"/>
          <w:szCs w:val="24"/>
        </w:rPr>
        <w:t>от 14.08.2010 года</w:t>
      </w:r>
      <w:r>
        <w:rPr>
          <w:color w:val="000000"/>
          <w:spacing w:val="-1"/>
          <w:sz w:val="24"/>
          <w:szCs w:val="24"/>
        </w:rPr>
        <w:t>, водоснабжения и канализации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 14.09.2010 года</w:t>
      </w:r>
      <w:r>
        <w:rPr>
          <w:color w:val="000000"/>
          <w:spacing w:val="-1"/>
          <w:sz w:val="24"/>
          <w:szCs w:val="24"/>
        </w:rPr>
        <w:t xml:space="preserve">, акт обследования приточно-вытяжной вентиляции </w:t>
      </w:r>
      <w:r>
        <w:rPr>
          <w:spacing w:val="-1"/>
          <w:sz w:val="24"/>
          <w:szCs w:val="24"/>
        </w:rPr>
        <w:t>от 12.08.2010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да,</w:t>
      </w:r>
      <w:r>
        <w:rPr>
          <w:sz w:val="24"/>
          <w:szCs w:val="24"/>
        </w:rPr>
        <w:t xml:space="preserve"> акт технического состояния здания от 2010 года, позволяющие вести образовательную деятель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реждению выданы заключения органов государственного надзора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sz w:val="24"/>
          <w:szCs w:val="24"/>
        </w:rPr>
        <w:t>Санитарно-эпидемиологическое заклю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онального управления № 32 ФМБА России    </w:t>
      </w:r>
      <w:r>
        <w:rPr>
          <w:color w:val="000000"/>
          <w:spacing w:val="-1"/>
          <w:sz w:val="24"/>
          <w:szCs w:val="24"/>
        </w:rPr>
        <w:t>от 15.01.2010г</w:t>
      </w:r>
      <w:r>
        <w:rPr>
          <w:sz w:val="24"/>
          <w:szCs w:val="24"/>
        </w:rPr>
        <w:t xml:space="preserve">ода </w:t>
      </w:r>
      <w:r>
        <w:rPr>
          <w:color w:val="000000"/>
          <w:spacing w:val="-1"/>
          <w:sz w:val="24"/>
          <w:szCs w:val="24"/>
        </w:rPr>
        <w:t>№ 66.СО.03.000.М.000002.01.10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лючение о соблюдении на объектах соискателя лицензии требований пожарной безопасности № 000045 от 30 ноября 2009 года № 000045 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я МУК имеют все условия для ведения образовательного процесса. Порядок размещения учебных помещений в здании соответствует строительным и санитарным нормам. 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ежшкольный учебный комбинат </w:t>
      </w:r>
      <w:r>
        <w:rPr>
          <w:sz w:val="24"/>
          <w:szCs w:val="24"/>
        </w:rPr>
        <w:t xml:space="preserve"> размещен на обособленном земельном участке. </w:t>
      </w:r>
      <w:r>
        <w:rPr>
          <w:color w:val="000000"/>
          <w:spacing w:val="-1"/>
          <w:sz w:val="24"/>
          <w:szCs w:val="24"/>
        </w:rPr>
        <w:t xml:space="preserve">  Въезды и подходы к территории МУК покрыты твёрдым асфальтовым покрытием. Искусственное освещение территории, кабинетов и мастерских соответствуют требованиям СанПиН.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 13 августа 2010 года была осуществлена приемка образовательного учреждения к новому 2010/2011 учебному году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4"/>
          <w:szCs w:val="24"/>
        </w:rPr>
        <w:t xml:space="preserve">Учреждение к новому учебному году было принято по первому предъявлению, замечаний не было. Акт готовности учреждения к 2010/2011 учебному году подписан всеми членами комиссии.       </w:t>
      </w:r>
    </w:p>
    <w:p>
      <w:pPr>
        <w:pStyle w:val="Normal"/>
        <w:shd w:fill="FFFFFF" w:val="clear"/>
        <w:ind w:right="1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" w:right="-5" w:hanging="0"/>
        <w:rPr>
          <w:sz w:val="24"/>
          <w:szCs w:val="24"/>
        </w:rPr>
      </w:pPr>
      <w:r>
        <w:rPr>
          <w:sz w:val="24"/>
          <w:szCs w:val="24"/>
        </w:rPr>
        <w:t>За Малышевским МУК на праве оперативного управления закреплено на праве оперативного управления:</w:t>
      </w:r>
    </w:p>
    <w:p>
      <w:pPr>
        <w:pStyle w:val="Normal"/>
        <w:shd w:fill="FFFFFF" w:val="clear"/>
        <w:ind w:left="50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средства балансовой стоимостью 13 363 045,00 рублей;</w:t>
      </w:r>
    </w:p>
    <w:p>
      <w:pPr>
        <w:pStyle w:val="Normal"/>
        <w:shd w:fill="FFFFFF" w:val="clear"/>
        <w:ind w:left="50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териальные запасы балансовой стоимостью 27 386.00 рубл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ая площадь образовательного учреждения – 1913,7 кв.м.. Учебная площадь, используемая</w:t>
      </w:r>
      <w:r>
        <w:rPr>
          <w:sz w:val="24"/>
          <w:szCs w:val="24"/>
        </w:rPr>
        <w:t xml:space="preserve"> для образовательного процесса – 857,3 кв.м. (площадь кабинетов 410,5 кв.м., площадь мастерских 446,8), площадь на одного обучающегося – 4,9 кв. м., что соответствует СанПи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разовательный процесс Малышевского МУК оснащен необходимым специализированным и лабораторным оборудованием, позволяющим в полной мере обеспечить обучение учащихся по всем заявленным общеобразовательным  программам основного общего образования («Технология»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 здании  МУК имеется 5 учебных мастерских, 7 учебных кабинетов,</w:t>
      </w:r>
      <w:r>
        <w:rPr>
          <w:sz w:val="24"/>
          <w:szCs w:val="24"/>
        </w:rPr>
        <w:t xml:space="preserve"> инструментальная,  распиловочная, лаборантская технологии обработки тканей, лаборантская механической обработки древесины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астерская ручной обработки металлов оборудована :верстак слесарный – 20 шт., станок настольно-сверлильный – 1 шт.,станок заточной – 1 ш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мастерской механической обработки металлов имеетс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нок токарно-винторезный ТВ-4 – 15 шт.,станок токарно-винторезный ТВ-6 – 3 шт., станок токарно-винторезный (промышленный) – 2 шт., станок фрезерный – 1 шт., механические электроножницы – 1 шт., станок настольно-сверлильный – 1 шт., верстак слесарный – 1 шт.,станок заточной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бинет основ технологии оснащен: набором  макетов и инструментов по машиноведению – 1 шт., макетом токарно-винторезного станка –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инструментальной имеется: станок сверлильный – 1 шт. аппарат сварочный – 1 шт.,  компрессор – 1 ш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спиловочная оборудована  фуговально-комбинированным станком  в количестве  2 шт.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мастерская ручной обработки древесины имеется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 xml:space="preserve"> верстак столярный – 20 шт., станок настольно-сверлильный – 2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стерская механической обработки древесины оборудована: токарными  станками по дереву в количестве  18 шт., слесарными верстаками в количестве  2 шт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лаборантской механической обработки древесины</w:t>
        <w:tab/>
        <w:t xml:space="preserve"> имеется: станок шлифовальный – 1 шт., станок токарно-винторезный ТВ-4 – 1 шт., станок фрезерный – 2 шт., станок заточной –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стерская ручной обработки металлов оборудована: верстаками слесарными – 20 шт., настольно-сверлильным станком – 2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 кабинете  профессиональной ориентации имеются: компьютер – 1 шт., цифровой фотоаппарат – 1 шт., мультимедийная установка – 1 шт., сканер – 1 шт.,  копировальный аппарат –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бинет кулинарии оборудован: электрическая печь «Лысьва» - 1 шт., электропечью «Мечта» - 1 шт.,вытяжным устройством- 1 шт., холодильником  бытовым «Памир – 7» - 1 шт., печью СВЧ –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бинеты  обработки тканей оснащен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шинами  швейными ручными – 21 шт., оверлоком  промышленным – 1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инами  швейными с электроприводом – 10 шт.,  машинами  швейными  с ножным приводом – 2 шт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кабинете основ экономики и предпринимательства имеется 3 компьютера.</w:t>
      </w:r>
    </w:p>
    <w:p>
      <w:pPr>
        <w:pStyle w:val="Normal"/>
        <w:shd w:fill="FFFFFF" w:val="clear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борантская технологии обработки тканей оборудован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ашинами  швейными  ручными  – 8 шт., машинами  швейными  с ножным приводом – 1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алышевском МУК  имеется в достаточном количестве учебная и учебно-методическая литература. МУК выписывает  6 наименований  периодических изданий, в том числе:  журналы:   «Справочник руководителя  образовательного  учреждения», «Справочник  заместителя директора»,  «Нормативные документы образовательного учреждения», «Охрана труда и пожарная безопасность в образовательных учреждениях», «Школа и производство», «Швейное производство»;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азеты:</w:t>
      </w: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«Областная газета», «Добрая дорога детства». </w:t>
      </w:r>
    </w:p>
    <w:p>
      <w:pPr>
        <w:pStyle w:val="31"/>
        <w:spacing w:before="0" w:after="0"/>
        <w:ind w:left="0" w:hanging="0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реализации заявленных программ имеется:</w:t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24"/>
          <w:szCs w:val="24"/>
        </w:rPr>
        <w:t>программное обеспечение –  4 экземпляра,</w:t>
      </w:r>
    </w:p>
    <w:p>
      <w:pPr>
        <w:pStyle w:val="31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етодическое обеспечение – 163 экземпляра, </w:t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24"/>
          <w:szCs w:val="24"/>
        </w:rPr>
        <w:t>-  научно-популярная  и справочная   литература – 283 экземпляр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ая литература – 721 экземпляр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лектронные образовательные ресурсы - 8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дицинское обслуживание обучающихся обеспечивается штатными медицинскими работниками школ № 3,19  специально  закрепленным органом здравоохранения  за школами, врачом, который наряду с администрацией и педагогическим персоналом несет ответственность за проведение лечебно-профилактических мероприятий, соблюдением санитарно-гигиенических нор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ое сопровождение учащихся осуществляется психологами образовательных учреждений школ  № 3,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чебные кабинеты межшкольного учебного комбината оснащены медицинскими аптечками, перечень медицинских препаратов которых соответствует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«Об образовании» МУК создает  условия, гарантирующие охрану и укрепление здоровья воспитанников. К таким условиям относя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ение законодательных и нормативных актов по охране труд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ребований СанПиН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всех видов инструктажей с учащими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аганда здорового образа жизни и организация профилактической работы с учащими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культуры безопасного поведения школьник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м на дому детей с ограниченными возможностями здоровь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пускной систем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учреждения к новому учебному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 обеспечения безопасности участников образовательного процесса в межшкольном учебном комбинате проводятся профилактические мероприятия, направленные на обеспечение противопожарной и антитеррористической безопасности, профилактику чрезвычайных ситу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тренировки пори возникновении чрезвычай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овые и внеплановые инструктажи по охране труда и технике безопасности с учащимися и педагогами межшкольного учебного комбин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бесед, лекций с учащимися по вопросам антитеррористическ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целях обеспечения безопасных условий детей в МУК организован пропускной режим, установлена тревожная кнопка, автоматическая пожарная сигнализация,. </w:t>
      </w:r>
    </w:p>
    <w:p>
      <w:pPr>
        <w:pStyle w:val="Normal"/>
        <w:shd w:fill="FFFFFF" w:val="clear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исание занятий составляется с учетом требований СанПиН, согласовывается со школами, органами ФГУЗ «ЦГиЭ» № 32 ФМБА России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алышевский МУК 10.03.2010 г. достойно прошел процедуру лицензирования и аккредитации. Экспертная комиссия отметила, что   условия осуществления образовательного процесса, предлагаемые </w:t>
      </w:r>
      <w:r>
        <w:rPr>
          <w:iCs/>
          <w:color w:val="000000"/>
          <w:sz w:val="24"/>
          <w:szCs w:val="24"/>
        </w:rPr>
        <w:t>Муниципальным образовательным учреждением Малышевским межшкольным учебным комбинатом</w:t>
      </w:r>
      <w:r>
        <w:rPr>
          <w:sz w:val="24"/>
          <w:szCs w:val="24"/>
        </w:rPr>
        <w:t xml:space="preserve"> соответствуют  контрольным нормативам, права участников образовательного процесса - требованиям Закона «Об образовании», типовому положению.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нятия в Малышевском МУК организованы по 5-дневной рабочей неделе в две смены и регулируются расписанием. Продолжительность уроков 40  минут. Занятия в 5-7 классах проводятся парами. Перерыв в паре – 5 мин. Перерывы между парами – 10-15 мин.</w:t>
      </w:r>
    </w:p>
    <w:p>
      <w:pPr>
        <w:pStyle w:val="Normal"/>
        <w:shd w:fill="FFFFFF" w:val="clear"/>
        <w:spacing w:lineRule="exact" w:line="274"/>
        <w:ind w:left="50" w:right="130" w:firstLine="698"/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 учебного года – 34 учебные недели в 9-х и 11-х классах, 35 учебных недель в 10-х классах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0" w:right="130" w:firstLine="698"/>
        <w:jc w:val="both"/>
        <w:rPr/>
      </w:pPr>
      <w:r>
        <w:rPr>
          <w:color w:val="000000"/>
          <w:spacing w:val="3"/>
          <w:sz w:val="24"/>
          <w:szCs w:val="24"/>
        </w:rPr>
        <w:t xml:space="preserve">Учебный план МУК на 2010-2011 учебный год (утвержден приказом директора № 23/од </w:t>
      </w:r>
      <w:r>
        <w:rPr>
          <w:color w:val="000000"/>
          <w:sz w:val="24"/>
          <w:szCs w:val="24"/>
        </w:rPr>
        <w:t xml:space="preserve">от 01.09.2010 г.) составлен на основе Базисного учебного плана Свердловской области (Приказ </w:t>
      </w:r>
      <w:r>
        <w:rPr>
          <w:color w:val="000000"/>
          <w:spacing w:val="12"/>
          <w:sz w:val="24"/>
          <w:szCs w:val="24"/>
        </w:rPr>
        <w:t xml:space="preserve">Министерства общего и профессионального образования № 13-д от 17.05.2005 г.), </w:t>
      </w:r>
      <w:r>
        <w:rPr>
          <w:color w:val="000000"/>
          <w:spacing w:val="2"/>
          <w:sz w:val="24"/>
          <w:szCs w:val="24"/>
        </w:rPr>
        <w:t>Образовательной программы МУК на 2010-2015 учебный год.</w:t>
      </w:r>
    </w:p>
    <w:p>
      <w:pPr>
        <w:pStyle w:val="Normal"/>
        <w:shd w:fill="FFFFFF" w:val="clear"/>
        <w:spacing w:lineRule="exact" w:line="274"/>
        <w:ind w:left="50" w:right="122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Действующий учебный план соответствует виду образовательного учреждения, выдержан в </w:t>
      </w:r>
      <w:r>
        <w:rPr>
          <w:color w:val="000000"/>
          <w:spacing w:val="1"/>
          <w:sz w:val="24"/>
          <w:szCs w:val="24"/>
        </w:rPr>
        <w:t>отношении структуры, содержания и максимальной учебной нагрузки учащихся.</w:t>
      </w:r>
    </w:p>
    <w:p>
      <w:pPr>
        <w:pStyle w:val="Normal"/>
        <w:shd w:fill="FFFFFF" w:val="clear"/>
        <w:spacing w:lineRule="exact" w:line="274"/>
        <w:ind w:left="75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составлении учебного плана МУК учтены следующие позиц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3" w:leader="none"/>
        </w:tabs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ие нормы учебной нагруз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81" w:before="7" w:after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язательное соблюдение федерального компонен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81"/>
        <w:rPr/>
      </w:pPr>
      <w:r>
        <w:rPr>
          <w:color w:val="000000"/>
          <w:spacing w:val="2"/>
          <w:sz w:val="24"/>
          <w:szCs w:val="24"/>
        </w:rPr>
        <w:t>правовая защищенность обучающихся школы на гарантированное образование в пределах</w:t>
        <w:br/>
      </w:r>
      <w:r>
        <w:rPr>
          <w:color w:val="000000"/>
          <w:sz w:val="24"/>
          <w:szCs w:val="24"/>
        </w:rPr>
        <w:t>государственного образовательного стандар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е потребности учащихся и родител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овни обучения и количество учебных часов представлены в таблице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1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520"/>
        <w:gridCol w:w="2263"/>
      </w:tblGrid>
      <w:tr>
        <w:trPr>
          <w:trHeight w:val="57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-8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подготовка по профильным направ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4" w:firstLine="698"/>
        <w:jc w:val="both"/>
        <w:rPr/>
      </w:pPr>
      <w:r>
        <w:rPr>
          <w:color w:val="000000"/>
          <w:spacing w:val="13"/>
          <w:sz w:val="24"/>
          <w:szCs w:val="24"/>
        </w:rPr>
        <w:t xml:space="preserve">Муниципальное образовательное учреждение Малышевский межшкольный </w:t>
      </w:r>
      <w:r>
        <w:rPr>
          <w:color w:val="000000"/>
          <w:spacing w:val="4"/>
          <w:sz w:val="24"/>
          <w:szCs w:val="24"/>
        </w:rPr>
        <w:t>учебный комбинат на 100 % укомплектовано педагогическими кадрами по всем образова</w:t>
        <w:softHyphen/>
      </w:r>
      <w:r>
        <w:rPr>
          <w:color w:val="000000"/>
          <w:spacing w:val="8"/>
          <w:sz w:val="24"/>
          <w:szCs w:val="24"/>
        </w:rPr>
        <w:t xml:space="preserve">тельным программам, что позволяет проводить обучение по предмету «Технология». </w:t>
      </w:r>
      <w:r>
        <w:rPr>
          <w:color w:val="000000"/>
          <w:spacing w:val="5"/>
          <w:sz w:val="24"/>
          <w:szCs w:val="24"/>
        </w:rPr>
        <w:t xml:space="preserve">В Малышевском МУК работает 8 сотрудников (7 штатных и 1 совместитель), из них 2 </w:t>
      </w:r>
      <w:r>
        <w:rPr>
          <w:color w:val="000000"/>
          <w:spacing w:val="6"/>
          <w:sz w:val="24"/>
          <w:szCs w:val="24"/>
        </w:rPr>
        <w:t>руководителя: директор и заместитель директора, 5 учителей, 1 методист. Образователь</w:t>
        <w:softHyphen/>
        <w:t>ный ценз педагогических работников соответствует предъявленным требования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сшее профессиональное образование имеют 5 человек (63 %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реднее профессиональное образование имеют 3 человека (37 %)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 межшкольном учебном комбинате аттестовано на первую квалификационную категорию 7 </w:t>
      </w:r>
      <w:r>
        <w:rPr>
          <w:color w:val="000000"/>
          <w:spacing w:val="2"/>
          <w:sz w:val="24"/>
          <w:szCs w:val="24"/>
        </w:rPr>
        <w:t>человек: 5 учителей и 2 руководителя педагогических и руководящих работников. Не атте</w:t>
        <w:softHyphen/>
      </w:r>
      <w:r>
        <w:rPr>
          <w:color w:val="000000"/>
          <w:spacing w:val="1"/>
          <w:sz w:val="24"/>
          <w:szCs w:val="24"/>
        </w:rPr>
        <w:t xml:space="preserve">стован 1 человек - совместитель. Средний возраст коллектива - 52 года. Педагогов в возрасте </w:t>
      </w:r>
      <w:r>
        <w:rPr>
          <w:color w:val="000000"/>
          <w:spacing w:val="2"/>
          <w:sz w:val="24"/>
          <w:szCs w:val="24"/>
        </w:rPr>
        <w:t>до 45 лет- 1 человек (12%).</w:t>
      </w:r>
    </w:p>
    <w:p>
      <w:pPr>
        <w:pStyle w:val="Normal"/>
        <w:shd w:fill="FFFFFF" w:val="clear"/>
        <w:spacing w:lineRule="exact" w:line="274"/>
        <w:ind w:left="7" w:right="36" w:firstLine="691"/>
        <w:jc w:val="both"/>
        <w:rPr/>
      </w:pPr>
      <w:r>
        <w:rPr>
          <w:color w:val="000000"/>
          <w:sz w:val="24"/>
          <w:szCs w:val="24"/>
        </w:rPr>
        <w:t>В Малышевском МУК ведется систематическая работа над повышением уровня квали</w:t>
        <w:softHyphen/>
      </w:r>
      <w:r>
        <w:rPr>
          <w:color w:val="000000"/>
          <w:spacing w:val="1"/>
          <w:sz w:val="24"/>
          <w:szCs w:val="24"/>
        </w:rPr>
        <w:t>фикации педагогов через самоподготовку, работу методических объединений, курсовую под</w:t>
        <w:softHyphen/>
      </w:r>
      <w:r>
        <w:rPr>
          <w:color w:val="000000"/>
          <w:sz w:val="24"/>
          <w:szCs w:val="24"/>
        </w:rPr>
        <w:t>готовку. За последние 3 года курсовую подготовку прошли 87,5 % педагогов, в том числе ру</w:t>
        <w:softHyphen/>
      </w:r>
      <w:r>
        <w:rPr>
          <w:color w:val="000000"/>
          <w:spacing w:val="3"/>
          <w:sz w:val="24"/>
          <w:szCs w:val="24"/>
        </w:rPr>
        <w:t>ководители школы. Повышение квалификации осуществлялось на базе ИРРО, в государст</w:t>
        <w:softHyphen/>
      </w:r>
      <w:r>
        <w:rPr>
          <w:color w:val="000000"/>
          <w:spacing w:val="6"/>
          <w:sz w:val="24"/>
          <w:szCs w:val="24"/>
        </w:rPr>
        <w:t xml:space="preserve">венном образовательном учреждении высшего профессионального образования (УрГПУ) </w:t>
      </w:r>
      <w:r>
        <w:rPr>
          <w:color w:val="000000"/>
          <w:spacing w:val="1"/>
          <w:sz w:val="24"/>
          <w:szCs w:val="24"/>
        </w:rPr>
        <w:t xml:space="preserve">по образовательным программам: «Основы менеджмента в образовании» -4 педагога (50%) в </w:t>
      </w:r>
      <w:r>
        <w:rPr>
          <w:color w:val="000000"/>
          <w:spacing w:val="2"/>
          <w:sz w:val="24"/>
          <w:szCs w:val="24"/>
        </w:rPr>
        <w:t>2009 году, в том числе «Специальное образование. Коррекционная педагогика и психология»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exact" w:line="27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1 человек (12,5%), «Психолого-педагогическое обеспечение  дополнительного образования</w:t>
        <w:br/>
      </w:r>
      <w:r>
        <w:rPr>
          <w:color w:val="000000"/>
          <w:sz w:val="24"/>
          <w:szCs w:val="24"/>
        </w:rPr>
        <w:t>детей и подростков» - 2 человека (25%).</w:t>
      </w:r>
    </w:p>
    <w:p>
      <w:pPr>
        <w:pStyle w:val="Normal"/>
        <w:shd w:fill="FFFFFF" w:val="clear"/>
        <w:spacing w:lineRule="exact" w:line="274"/>
        <w:ind w:left="14" w:right="36" w:firstLine="720"/>
        <w:jc w:val="both"/>
        <w:rPr/>
      </w:pPr>
      <w:r>
        <w:rPr>
          <w:color w:val="000000"/>
          <w:spacing w:val="12"/>
          <w:sz w:val="24"/>
          <w:szCs w:val="24"/>
        </w:rPr>
        <w:t xml:space="preserve">О достаточном уровне профессиональной компетентности педагогов МУК </w:t>
      </w:r>
      <w:r>
        <w:rPr>
          <w:color w:val="000000"/>
          <w:spacing w:val="1"/>
          <w:sz w:val="24"/>
          <w:szCs w:val="24"/>
        </w:rPr>
        <w:t>свидетельствует то, что педагоги учреждения являются: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exact" w:line="27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руководителями территориальных групп профессионального общения (функционирует ме</w:t>
      </w:r>
      <w:r>
        <w:rPr>
          <w:color w:val="000000"/>
          <w:spacing w:val="5"/>
          <w:sz w:val="24"/>
          <w:szCs w:val="24"/>
        </w:rPr>
        <w:t>тодическое объединение учителей, регулярно проводятся семинары, круглые столы, деба</w:t>
        <w:softHyphen/>
      </w:r>
      <w:r>
        <w:rPr>
          <w:color w:val="000000"/>
          <w:spacing w:val="-4"/>
          <w:sz w:val="24"/>
          <w:szCs w:val="24"/>
        </w:rPr>
        <w:t>ты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ind w:left="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ленами постоянных комиссий при Управлении образования МГ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т в экспертных группах по аттестации педагогов школ поселка.</w:t>
      </w:r>
    </w:p>
    <w:p>
      <w:pPr>
        <w:pStyle w:val="Normal"/>
        <w:shd w:fill="FFFFFF" w:val="clear"/>
        <w:spacing w:lineRule="exact" w:line="274"/>
        <w:ind w:left="22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педагоги МУК работают в комиссиях по проверке олимпиадных работ, являются членами жюри территориальных выставок.</w:t>
      </w:r>
    </w:p>
    <w:p>
      <w:pPr>
        <w:pStyle w:val="Normal"/>
        <w:shd w:fill="FFFFFF" w:val="clear"/>
        <w:spacing w:lineRule="exact" w:line="274"/>
        <w:ind w:left="130" w:right="36" w:firstLine="526"/>
        <w:jc w:val="both"/>
        <w:rPr/>
      </w:pPr>
      <w:r>
        <w:rPr>
          <w:color w:val="000000"/>
          <w:sz w:val="24"/>
          <w:szCs w:val="24"/>
        </w:rPr>
        <w:t>Коллектив МУК награжден: Дипломом Министерства общего и профессионального об</w:t>
        <w:softHyphen/>
      </w:r>
      <w:r>
        <w:rPr>
          <w:color w:val="000000"/>
          <w:spacing w:val="1"/>
          <w:sz w:val="24"/>
          <w:szCs w:val="24"/>
        </w:rPr>
        <w:t xml:space="preserve">разования Свердловской области, Почетной грамотой Министерства общего и </w:t>
      </w:r>
      <w:r>
        <w:rPr>
          <w:color w:val="000000"/>
          <w:spacing w:val="2"/>
          <w:sz w:val="24"/>
          <w:szCs w:val="24"/>
        </w:rPr>
        <w:t xml:space="preserve">профессионального образования Свердловской области, Дипломом телекомпании «ОТВ» в </w:t>
      </w:r>
      <w:r>
        <w:rPr>
          <w:color w:val="000000"/>
          <w:spacing w:val="1"/>
          <w:sz w:val="24"/>
          <w:szCs w:val="24"/>
        </w:rPr>
        <w:t>2009 году, Дипломом главы Малышевского городского округа за участие в конкурсной про</w:t>
        <w:softHyphen/>
      </w:r>
      <w:r>
        <w:rPr>
          <w:color w:val="000000"/>
          <w:spacing w:val="2"/>
          <w:sz w:val="24"/>
          <w:szCs w:val="24"/>
        </w:rPr>
        <w:t xml:space="preserve">грамме, Грамотой Управления образования Малышевского городского округа в , 2008, </w:t>
      </w:r>
      <w:r>
        <w:rPr>
          <w:color w:val="000000"/>
          <w:spacing w:val="1"/>
          <w:sz w:val="24"/>
          <w:szCs w:val="24"/>
        </w:rPr>
        <w:t>2009, 2010 годах за качественную подготовку образовательного учреждения к новому учебному го</w:t>
        <w:softHyphen/>
      </w:r>
      <w:r>
        <w:rPr>
          <w:color w:val="000000"/>
          <w:sz w:val="24"/>
          <w:szCs w:val="24"/>
        </w:rPr>
        <w:t xml:space="preserve">ду, </w:t>
      </w:r>
      <w:r>
        <w:rPr>
          <w:color w:val="000000"/>
          <w:spacing w:val="1"/>
          <w:sz w:val="24"/>
          <w:szCs w:val="24"/>
        </w:rPr>
        <w:t xml:space="preserve">Благодарственным письмом Управления образования Малышевского городского </w:t>
      </w:r>
      <w:r>
        <w:rPr>
          <w:color w:val="000000"/>
          <w:sz w:val="24"/>
          <w:szCs w:val="24"/>
        </w:rPr>
        <w:t>округа за участие в мероприятии «Лыжня России», КВН в 2009 году.</w:t>
      </w:r>
    </w:p>
    <w:p>
      <w:pPr>
        <w:pStyle w:val="Normal"/>
        <w:shd w:fill="FFFFFF" w:val="clear"/>
        <w:spacing w:lineRule="exact" w:line="274"/>
        <w:ind w:left="65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гражденные руководители и педагоги межшкольного учебного комбинат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left="13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тной грамотой Министерства образования и науки РФ - 2 чел. (25 %)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left="13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четную грамоту Министерства общего и профессионального образования Свердловской</w:t>
        <w:br/>
      </w:r>
      <w:r>
        <w:rPr>
          <w:color w:val="000000"/>
          <w:spacing w:val="1"/>
          <w:sz w:val="24"/>
          <w:szCs w:val="24"/>
        </w:rPr>
        <w:t>области - 4 чел. (50 %).</w:t>
      </w:r>
    </w:p>
    <w:p>
      <w:pPr>
        <w:pStyle w:val="Normal"/>
        <w:shd w:fill="FFFFFF" w:val="clear"/>
        <w:spacing w:lineRule="exact" w:line="274"/>
        <w:ind w:left="137" w:right="43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Деятельность администрации направлена на создание и развитие благоприятного </w:t>
      </w:r>
      <w:r>
        <w:rPr>
          <w:color w:val="000000"/>
          <w:spacing w:val="4"/>
          <w:sz w:val="24"/>
          <w:szCs w:val="24"/>
        </w:rPr>
        <w:t xml:space="preserve">психологического климата в коллективе, условий для творческой работы и повышения </w:t>
      </w:r>
      <w:r>
        <w:rPr>
          <w:color w:val="000000"/>
          <w:sz w:val="24"/>
          <w:szCs w:val="24"/>
        </w:rPr>
        <w:t>профессионального мастерства педаг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собенности образовательного процес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4"/>
          <w:szCs w:val="24"/>
        </w:rPr>
        <w:tab/>
        <w:t xml:space="preserve">     В 2009-2010 учебном году реализовывались программ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ab/>
        <w:t>1. Основного общего образования по технологии для учащихся 5- 9-х клас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реднего (полного) общего образования по технологии  для учащихся 10-11-х классов.</w:t>
      </w:r>
    </w:p>
    <w:p>
      <w:pPr>
        <w:pStyle w:val="Normal"/>
        <w:shd w:fill="FFFFFF" w:val="clear"/>
        <w:spacing w:lineRule="exact" w:line="274"/>
        <w:ind w:firstLine="446"/>
        <w:rPr/>
      </w:pPr>
      <w:r>
        <w:rPr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Реализуемые образовательные программы соответствуют типу - образовательное учреждение, </w:t>
      </w:r>
      <w:r>
        <w:rPr>
          <w:color w:val="000000"/>
          <w:spacing w:val="-4"/>
          <w:sz w:val="24"/>
          <w:szCs w:val="24"/>
        </w:rPr>
        <w:t>виду -  межшкольный учебный комбинат, структуре классов: общеобразовательные классы основ</w:t>
        <w:softHyphen/>
      </w:r>
      <w:r>
        <w:rPr>
          <w:color w:val="000000"/>
          <w:spacing w:val="-2"/>
          <w:sz w:val="24"/>
          <w:szCs w:val="24"/>
        </w:rPr>
        <w:t>ного общего и среднего (полного) общего образования. Форма освоения - очная.</w:t>
      </w:r>
    </w:p>
    <w:p>
      <w:pPr>
        <w:pStyle w:val="Normal"/>
        <w:shd w:fill="FFFFFF" w:val="clear"/>
        <w:spacing w:lineRule="exact" w:line="274"/>
        <w:ind w:left="22" w:right="14" w:firstLine="490"/>
        <w:jc w:val="both"/>
        <w:rPr/>
      </w:pPr>
      <w:r>
        <w:rPr>
          <w:color w:val="000000"/>
          <w:spacing w:val="1"/>
          <w:sz w:val="24"/>
          <w:szCs w:val="24"/>
        </w:rPr>
        <w:t>С учетом сложившейся системы подготовки учащихся к последующему профессиональ</w:t>
        <w:softHyphen/>
      </w:r>
      <w:r>
        <w:rPr>
          <w:color w:val="000000"/>
          <w:sz w:val="24"/>
          <w:szCs w:val="24"/>
        </w:rPr>
        <w:t>ному образованию и труду и с целью удовлетворения образовательных склонностей и позна</w:t>
        <w:softHyphen/>
        <w:t>вательных интересов учащихся, возможностей образовательных учреждений, местных соци</w:t>
        <w:softHyphen/>
      </w:r>
      <w:r>
        <w:rPr>
          <w:color w:val="000000"/>
          <w:spacing w:val="2"/>
          <w:sz w:val="24"/>
          <w:szCs w:val="24"/>
        </w:rPr>
        <w:t>ально-экономических условий обязательный минимум содержания основных образователь</w:t>
        <w:softHyphen/>
      </w:r>
      <w:r>
        <w:rPr>
          <w:color w:val="000000"/>
          <w:sz w:val="24"/>
          <w:szCs w:val="24"/>
        </w:rPr>
        <w:t xml:space="preserve">ных программ по технологии изучается в рамках одного из двух направлений: «Технология. </w:t>
      </w:r>
      <w:r>
        <w:rPr>
          <w:color w:val="000000"/>
          <w:spacing w:val="2"/>
          <w:sz w:val="24"/>
          <w:szCs w:val="24"/>
        </w:rPr>
        <w:t xml:space="preserve">Технический труд», «Технология. Обслуживающий труд». Каждое направление включает в </w:t>
      </w:r>
      <w:r>
        <w:rPr>
          <w:color w:val="000000"/>
          <w:sz w:val="24"/>
          <w:szCs w:val="24"/>
        </w:rPr>
        <w:t>себя базовые технологические и инвариантные разделы. Базовым разделом для программы по направлению «Технология. Технический труд» является раздел «Создание изделий из конст</w:t>
        <w:softHyphen/>
      </w:r>
      <w:r>
        <w:rPr>
          <w:color w:val="000000"/>
          <w:spacing w:val="1"/>
          <w:sz w:val="24"/>
          <w:szCs w:val="24"/>
        </w:rPr>
        <w:t>рукционных и поделочных материалов». Программа обязательно включает в себя также раз</w:t>
        <w:softHyphen/>
        <w:t>делы «Электротехнические работы», «Технологии ведения дома», «Современное производст</w:t>
        <w:softHyphen/>
      </w:r>
      <w:r>
        <w:rPr>
          <w:color w:val="000000"/>
          <w:sz w:val="24"/>
          <w:szCs w:val="24"/>
        </w:rPr>
        <w:t>во и профессиональное образование».</w:t>
      </w:r>
    </w:p>
    <w:p>
      <w:pPr>
        <w:pStyle w:val="Normal"/>
        <w:shd w:fill="FFFFFF" w:val="clear"/>
        <w:spacing w:lineRule="exact" w:line="274"/>
        <w:ind w:left="22" w:right="14" w:firstLine="655"/>
        <w:jc w:val="both"/>
        <w:rPr/>
      </w:pPr>
      <w:r>
        <w:rPr>
          <w:color w:val="000000"/>
          <w:sz w:val="24"/>
          <w:szCs w:val="24"/>
        </w:rPr>
        <w:t>Для программы по направлению «Технология. Обслуживающий труд» базовыми явля</w:t>
        <w:softHyphen/>
        <w:t xml:space="preserve">ются разделы «Кулинария», «Создание изделий из текстильных и поделочных материалов». </w:t>
      </w:r>
      <w:r>
        <w:rPr>
          <w:color w:val="000000"/>
          <w:spacing w:val="1"/>
          <w:sz w:val="24"/>
          <w:szCs w:val="24"/>
        </w:rPr>
        <w:t xml:space="preserve">Программа направления «Технология. Обслуживающий труд» обязательно включает в себя </w:t>
      </w:r>
      <w:r>
        <w:rPr>
          <w:color w:val="000000"/>
          <w:sz w:val="24"/>
          <w:szCs w:val="24"/>
        </w:rPr>
        <w:t>также разделы «Электротехнические работы», «Технологии ведения дома», «Современное производство и профессиональное образование».</w:t>
      </w:r>
    </w:p>
    <w:p>
      <w:pPr>
        <w:pStyle w:val="Normal"/>
        <w:shd w:fill="FFFFFF" w:val="clear"/>
        <w:spacing w:lineRule="exact" w:line="274"/>
        <w:ind w:left="29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ждом разделе минимума содержания образовательных программ по технологии для </w:t>
      </w:r>
      <w:r>
        <w:rPr>
          <w:color w:val="000000"/>
          <w:sz w:val="24"/>
          <w:szCs w:val="24"/>
        </w:rPr>
        <w:t>основной школы, независимо от выбранных направлений технологического обучения и изу</w:t>
        <w:softHyphen/>
        <w:t>чаемых технологий, предусмотрено освоение следующих сквозных тематических линий со</w:t>
        <w:softHyphen/>
      </w:r>
      <w:r>
        <w:rPr>
          <w:color w:val="000000"/>
          <w:spacing w:val="-1"/>
          <w:sz w:val="24"/>
          <w:szCs w:val="24"/>
        </w:rPr>
        <w:t>держания обуче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и эстетика труда; безопасность трудовой деятель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ы прикладной экономики и предприниматель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р профессий, средства и методы   формирования жизненных, профессиональных план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ая, проектная деятельность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66"/>
        <w:rPr/>
      </w:pPr>
      <w:r>
        <w:rPr>
          <w:color w:val="000000"/>
          <w:spacing w:val="1"/>
          <w:sz w:val="24"/>
          <w:szCs w:val="24"/>
        </w:rPr>
        <w:t>влияние технологических процессов на окружающую среду и здоровье человека; тенденции</w:t>
        <w:br/>
      </w:r>
      <w:r>
        <w:rPr>
          <w:color w:val="000000"/>
          <w:sz w:val="24"/>
          <w:szCs w:val="24"/>
        </w:rPr>
        <w:t>развития техники и технологий.</w:t>
      </w:r>
    </w:p>
    <w:p>
      <w:pPr>
        <w:pStyle w:val="Normal"/>
        <w:shd w:fill="FFFFFF" w:val="clear"/>
        <w:spacing w:lineRule="exact" w:line="266"/>
        <w:ind w:left="36" w:right="29" w:first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базового курса программы среднего (полного) общего образования включает в себя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</w:t>
        <w:softHyphen/>
        <w:t>ная деятельность», «Информационные технологии».</w:t>
      </w:r>
    </w:p>
    <w:p>
      <w:pPr>
        <w:pStyle w:val="Normal"/>
        <w:shd w:fill="FFFFFF" w:val="clear"/>
        <w:spacing w:lineRule="exact" w:line="266"/>
        <w:ind w:left="29" w:right="14" w:firstLine="475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изучении раздела «Производство, труд и технологии» организуются экскурсии </w:t>
      </w:r>
      <w:r>
        <w:rPr>
          <w:color w:val="000000"/>
          <w:spacing w:val="2"/>
          <w:sz w:val="24"/>
          <w:szCs w:val="24"/>
        </w:rPr>
        <w:t xml:space="preserve">школьников на предприятия с передовыми технологиями и высоким уровнем организации </w:t>
      </w:r>
      <w:r>
        <w:rPr>
          <w:color w:val="000000"/>
          <w:sz w:val="24"/>
          <w:szCs w:val="24"/>
        </w:rPr>
        <w:t xml:space="preserve">труда. При изучении раздела «Профессиональное самоопределение и карьера» используются </w:t>
      </w:r>
      <w:r>
        <w:rPr>
          <w:color w:val="000000"/>
          <w:spacing w:val="1"/>
          <w:sz w:val="24"/>
          <w:szCs w:val="24"/>
        </w:rPr>
        <w:t xml:space="preserve">материалы Центра трудоустройства, видеозаписи, мультимедиа продукты, ресурсы Интернет </w:t>
      </w:r>
      <w:r>
        <w:rPr>
          <w:color w:val="000000"/>
          <w:sz w:val="24"/>
          <w:szCs w:val="24"/>
        </w:rPr>
        <w:t>для показа современных достижений техники и технолог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59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деятельности учреждения, качество образования</w:t>
      </w:r>
    </w:p>
    <w:p>
      <w:pPr>
        <w:pStyle w:val="Normal"/>
        <w:shd w:fill="FFFFFF" w:val="clear"/>
        <w:spacing w:lineRule="exact" w:line="274"/>
        <w:ind w:left="14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В межшкольном учебном комбинате сложилась система, обеспечивающая организацию </w:t>
      </w:r>
      <w:r>
        <w:rPr>
          <w:color w:val="000000"/>
          <w:sz w:val="24"/>
          <w:szCs w:val="24"/>
        </w:rPr>
        <w:t>проведения итоговой аттестации: откорректирована нормативно-правовая база, создано необ</w:t>
        <w:softHyphen/>
        <w:t>ходимое информационное обеспечение процесса аттестации, соблюдаются все требования к процедуре её организации и проведения.</w:t>
      </w:r>
    </w:p>
    <w:p>
      <w:pPr>
        <w:pStyle w:val="Normal"/>
        <w:shd w:fill="FFFFFF" w:val="clear"/>
        <w:spacing w:lineRule="exact" w:line="274"/>
        <w:ind w:left="22" w:right="14"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показателем является успешное прохождение выпускниками государственной (итоговой) аттестации в течение 3 последних лет.</w:t>
      </w:r>
    </w:p>
    <w:p>
      <w:pPr>
        <w:pStyle w:val="Normal"/>
        <w:shd w:fill="FFFFFF" w:val="clear"/>
        <w:spacing w:before="274" w:after="0"/>
        <w:ind w:left="29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тношение итоговых оценок, полученных выпускниками основной школы по предмету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Технология» за 3 предыдущих учебных года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10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799"/>
        <w:gridCol w:w="504"/>
        <w:gridCol w:w="850"/>
        <w:gridCol w:w="936"/>
        <w:gridCol w:w="641"/>
        <w:gridCol w:w="504"/>
        <w:gridCol w:w="842"/>
        <w:gridCol w:w="850"/>
        <w:gridCol w:w="475"/>
        <w:gridCol w:w="504"/>
        <w:gridCol w:w="734"/>
        <w:gridCol w:w="857"/>
      </w:tblGrid>
      <w:tr>
        <w:trPr>
          <w:trHeight w:val="569" w:hRule="exac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дметов включе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аттестат за </w:t>
            </w:r>
            <w:r>
              <w:rPr>
                <w:color w:val="000000"/>
                <w:spacing w:val="-3"/>
                <w:sz w:val="24"/>
                <w:szCs w:val="24"/>
              </w:rPr>
              <w:t>курс   основ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й школы</w:t>
            </w:r>
          </w:p>
        </w:tc>
        <w:tc>
          <w:tcPr>
            <w:tcW w:w="8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личество итоговых оценок, полученных выпускниками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X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классов по пред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метам, вошедшим в аттестаты об основном общем образовании</w:t>
            </w:r>
          </w:p>
        </w:tc>
      </w:tr>
      <w:tr>
        <w:trPr>
          <w:trHeight w:val="382" w:hRule="exac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7-2008 уч. год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8-2009 уч. год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9-2010 уч. год</w:t>
            </w:r>
          </w:p>
        </w:tc>
      </w:tr>
      <w:tr>
        <w:trPr>
          <w:trHeight w:val="821" w:hRule="exac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2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3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46" w:hanging="7"/>
              <w:rPr/>
            </w:pPr>
            <w:r>
              <w:rPr>
                <w:color w:val="000000"/>
                <w:spacing w:val="-2"/>
              </w:rPr>
              <w:t xml:space="preserve">"4"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2"/>
              </w:rPr>
              <w:t>"5"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/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02" w:hanging="0"/>
              <w:rPr/>
            </w:pPr>
            <w:r>
              <w:rPr>
                <w:color w:val="000000"/>
                <w:spacing w:val="-5"/>
              </w:rPr>
              <w:t xml:space="preserve">«4" </w:t>
            </w:r>
            <w:r>
              <w:rPr>
                <w:color w:val="000000"/>
                <w:spacing w:val="-2"/>
              </w:rPr>
              <w:t>и "5"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09" w:hanging="0"/>
              <w:rPr/>
            </w:pPr>
            <w:r>
              <w:rPr>
                <w:color w:val="000000"/>
                <w:spacing w:val="-1"/>
              </w:rPr>
              <w:t>"</w:t>
            </w:r>
            <w:r>
              <w:rPr>
                <w:color w:val="000000"/>
                <w:spacing w:val="-1"/>
                <w:vertAlign w:val="subscript"/>
              </w:rPr>
              <w:t>4</w:t>
            </w:r>
            <w:r>
              <w:rPr>
                <w:color w:val="000000"/>
                <w:spacing w:val="-1"/>
              </w:rPr>
              <w:t xml:space="preserve">" </w:t>
            </w:r>
            <w:r>
              <w:rPr>
                <w:color w:val="000000"/>
                <w:spacing w:val="-3"/>
              </w:rPr>
              <w:t>и "5"</w:t>
            </w:r>
          </w:p>
        </w:tc>
      </w:tr>
      <w:tr>
        <w:trPr>
          <w:trHeight w:val="302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хнолог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/0,9%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13/13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6/89%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/2,2%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6/1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0/88%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61/17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3/83%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2621" w:hanging="1922"/>
        <w:rPr/>
      </w:pPr>
      <w:r>
        <w:rPr>
          <w:color w:val="000000"/>
          <w:sz w:val="24"/>
          <w:szCs w:val="24"/>
        </w:rPr>
        <w:t xml:space="preserve">Соотношение итоговых оценок, полученных выпускниками средней школы по предмету </w:t>
      </w:r>
      <w:r>
        <w:rPr>
          <w:color w:val="000000"/>
          <w:spacing w:val="4"/>
          <w:sz w:val="24"/>
          <w:szCs w:val="24"/>
        </w:rPr>
        <w:t>«Технология» за 3 предыдущих учебных год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518"/>
        <w:gridCol w:w="526"/>
        <w:gridCol w:w="655"/>
        <w:gridCol w:w="842"/>
        <w:gridCol w:w="490"/>
        <w:gridCol w:w="526"/>
        <w:gridCol w:w="742"/>
        <w:gridCol w:w="850"/>
        <w:gridCol w:w="583"/>
        <w:gridCol w:w="526"/>
        <w:gridCol w:w="648"/>
        <w:gridCol w:w="850"/>
      </w:tblGrid>
      <w:tr>
        <w:trPr>
          <w:trHeight w:val="850" w:hRule="exac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еречень пред</w:t>
              <w:softHyphen/>
              <w:t>метов включен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ных в аттестат </w:t>
            </w:r>
            <w:r>
              <w:rPr>
                <w:color w:val="000000"/>
                <w:spacing w:val="-1"/>
                <w:sz w:val="24"/>
                <w:szCs w:val="24"/>
              </w:rPr>
              <w:t>за курс средней школы</w:t>
            </w:r>
          </w:p>
        </w:tc>
        <w:tc>
          <w:tcPr>
            <w:tcW w:w="77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7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итоговых оценок, полученных выпускниками </w:t>
            </w:r>
            <w:r>
              <w:rPr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color w:val="000000"/>
                <w:sz w:val="24"/>
                <w:szCs w:val="24"/>
              </w:rPr>
              <w:t xml:space="preserve"> классов по </w:t>
            </w:r>
            <w:r>
              <w:rPr>
                <w:color w:val="000000"/>
                <w:spacing w:val="4"/>
                <w:sz w:val="24"/>
                <w:szCs w:val="24"/>
              </w:rPr>
              <w:t>предметам, вошедшим в аттестаты о среднем (полном) общем образо</w:t>
              <w:softHyphen/>
            </w:r>
            <w:r>
              <w:rPr>
                <w:color w:val="000000"/>
                <w:sz w:val="24"/>
                <w:szCs w:val="24"/>
              </w:rPr>
              <w:t>вании</w:t>
            </w:r>
          </w:p>
        </w:tc>
      </w:tr>
      <w:tr>
        <w:trPr>
          <w:trHeight w:val="382" w:hRule="exac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7-2008 уч. год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8-2009 уч.год</w:t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9-2010 уч. год</w:t>
            </w:r>
          </w:p>
        </w:tc>
      </w:tr>
      <w:tr>
        <w:trPr>
          <w:trHeight w:val="828" w:hRule="exac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/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44" w:hanging="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"4" и "5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/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2"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«</w:t>
            </w:r>
            <w:r>
              <w:rPr>
                <w:color w:val="000000"/>
                <w:spacing w:val="-11"/>
                <w:vertAlign w:val="subscript"/>
              </w:rPr>
              <w:t>4</w:t>
            </w:r>
            <w:r>
              <w:rPr>
                <w:color w:val="000000"/>
                <w:spacing w:val="-11"/>
              </w:rPr>
              <w:t>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5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0" w:hanging="0"/>
              <w:rPr/>
            </w:pPr>
            <w:r>
              <w:rPr>
                <w:color w:val="000000"/>
                <w:spacing w:val="3"/>
              </w:rPr>
              <w:t xml:space="preserve">-4" </w:t>
            </w:r>
            <w:r>
              <w:rPr>
                <w:color w:val="000000"/>
              </w:rPr>
              <w:t>и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</w:rPr>
            </w:pPr>
            <w:r>
              <w:rPr>
                <w:color w:val="000000"/>
              </w:rPr>
              <w:t>"5"</w:t>
            </w:r>
          </w:p>
        </w:tc>
      </w:tr>
      <w:tr>
        <w:trPr>
          <w:trHeight w:val="392" w:hRule="exac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75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хнолог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8/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1/89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/0,8%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1/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7/93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6/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3/91%</w:t>
            </w:r>
          </w:p>
        </w:tc>
      </w:tr>
    </w:tbl>
    <w:p>
      <w:pPr>
        <w:pStyle w:val="Normal"/>
        <w:shd w:fill="FFFFFF" w:val="clear"/>
        <w:spacing w:before="259" w:after="0"/>
        <w:ind w:left="42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59" w:after="0"/>
        <w:ind w:left="42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зультаты экзаменов, выпускников </w:t>
      </w:r>
      <w:r>
        <w:rPr>
          <w:color w:val="000000"/>
          <w:spacing w:val="1"/>
          <w:sz w:val="24"/>
          <w:szCs w:val="24"/>
          <w:lang w:val="en-US"/>
        </w:rPr>
        <w:t>IX</w:t>
      </w:r>
      <w:r>
        <w:rPr>
          <w:color w:val="000000"/>
          <w:spacing w:val="1"/>
          <w:sz w:val="24"/>
          <w:szCs w:val="24"/>
        </w:rPr>
        <w:t xml:space="preserve"> классов (за 3 предыдущих учебных года)</w:t>
      </w:r>
    </w:p>
    <w:p>
      <w:pPr>
        <w:pStyle w:val="Normal"/>
        <w:spacing w:lineRule="exact" w:line="1" w:before="0" w:after="259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814"/>
        <w:gridCol w:w="684"/>
        <w:gridCol w:w="900"/>
        <w:gridCol w:w="806"/>
        <w:gridCol w:w="814"/>
        <w:gridCol w:w="814"/>
        <w:gridCol w:w="821"/>
        <w:gridCol w:w="806"/>
        <w:gridCol w:w="821"/>
      </w:tblGrid>
      <w:tr>
        <w:trPr>
          <w:trHeight w:val="986" w:hRule="exact"/>
        </w:trPr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чень предметов базового цикла, вы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симых на экзам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ы (экзаменацион</w:t>
              <w:softHyphen/>
            </w:r>
            <w:r>
              <w:rPr>
                <w:color w:val="000000"/>
                <w:sz w:val="24"/>
                <w:szCs w:val="24"/>
              </w:rPr>
              <w:t xml:space="preserve">ные работы) за курс </w:t>
            </w:r>
            <w:r>
              <w:rPr>
                <w:color w:val="000000"/>
                <w:spacing w:val="-1"/>
                <w:sz w:val="24"/>
                <w:szCs w:val="24"/>
              </w:rPr>
              <w:t>основной школы</w:t>
            </w:r>
          </w:p>
        </w:tc>
        <w:tc>
          <w:tcPr>
            <w:tcW w:w="7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firstLine="6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ределение  итоговых  оценок,   полученных  выпускниками   9 классов по предметам,  сдаваемым школьной экзаменационной ко</w:t>
              <w:softHyphen/>
              <w:t>миссии</w:t>
            </w:r>
          </w:p>
        </w:tc>
      </w:tr>
      <w:tr>
        <w:trPr>
          <w:trHeight w:val="317" w:hRule="exact"/>
        </w:trPr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вень сдачи экзамена</w:t>
            </w:r>
          </w:p>
        </w:tc>
      </w:tr>
      <w:tr>
        <w:trPr>
          <w:trHeight w:val="410" w:hRule="exact"/>
        </w:trPr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зовый</w:t>
            </w:r>
          </w:p>
        </w:tc>
      </w:tr>
      <w:tr>
        <w:trPr>
          <w:trHeight w:val="389" w:hRule="exact"/>
        </w:trPr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7-2008 уч. год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8-2009 уч. год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9-2010 уч. год</w:t>
            </w:r>
          </w:p>
        </w:tc>
      </w:tr>
      <w:tr>
        <w:trPr>
          <w:trHeight w:val="828" w:hRule="exact"/>
        </w:trPr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2" w:hanging="7"/>
              <w:rPr/>
            </w:pPr>
            <w:r>
              <w:rPr>
                <w:color w:val="000000"/>
              </w:rPr>
              <w:t xml:space="preserve">"4" и </w:t>
            </w:r>
            <w:r>
              <w:rPr>
                <w:color w:val="000000"/>
                <w:spacing w:val="-1"/>
              </w:rPr>
              <w:t>"5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2"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24" w:hanging="0"/>
              <w:rPr>
                <w:color w:val="000000"/>
              </w:rPr>
            </w:pPr>
            <w:r>
              <w:rPr>
                <w:color w:val="000000"/>
              </w:rPr>
              <w:t>"4" и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</w:rPr>
            </w:pPr>
            <w:r>
              <w:rPr>
                <w:color w:val="000000"/>
              </w:rPr>
              <w:t>"5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"2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3"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88" w:hanging="29"/>
              <w:rPr/>
            </w:pP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  <w:spacing w:val="-2"/>
                <w:vertAlign w:val="subscript"/>
              </w:rPr>
              <w:t>4</w:t>
            </w:r>
            <w:r>
              <w:rPr>
                <w:color w:val="000000"/>
                <w:spacing w:val="-2"/>
              </w:rPr>
              <w:t xml:space="preserve">" </w:t>
            </w:r>
            <w:r>
              <w:rPr>
                <w:color w:val="000000"/>
              </w:rPr>
              <w:t>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5"</w:t>
            </w:r>
          </w:p>
        </w:tc>
      </w:tr>
      <w:tr>
        <w:trPr>
          <w:trHeight w:val="29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001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хнолог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281" w:before="259" w:after="0"/>
        <w:ind w:left="130" w:right="65" w:firstLine="526"/>
        <w:jc w:val="both"/>
        <w:rPr/>
      </w:pPr>
      <w:r>
        <w:rPr>
          <w:color w:val="000000"/>
          <w:spacing w:val="1"/>
          <w:sz w:val="24"/>
          <w:szCs w:val="24"/>
        </w:rPr>
        <w:t>Успешному прохождению выпускниками государственной (итоговой) аттестации спо</w:t>
        <w:softHyphen/>
        <w:t xml:space="preserve">собствует планомерная работа по выявлению проблем в подготовке учащихся и определению </w:t>
      </w:r>
      <w:r>
        <w:rPr>
          <w:color w:val="000000"/>
          <w:spacing w:val="-2"/>
          <w:sz w:val="24"/>
          <w:szCs w:val="24"/>
        </w:rPr>
        <w:t>путей их решения.</w:t>
      </w:r>
    </w:p>
    <w:p>
      <w:pPr>
        <w:pStyle w:val="Normal"/>
        <w:shd w:fill="FFFFFF" w:val="clear"/>
        <w:spacing w:before="266" w:after="0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Сравнительные данные успеваемости и качества знаний:</w:t>
      </w:r>
    </w:p>
    <w:p>
      <w:pPr>
        <w:pStyle w:val="Normal"/>
        <w:shd w:fill="FFFFFF" w:val="clear"/>
        <w:ind w:left="9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ая школа:</w:t>
      </w:r>
    </w:p>
    <w:p>
      <w:pPr>
        <w:pStyle w:val="Normal"/>
        <w:shd w:fill="FFFFFF" w:val="clear"/>
        <w:ind w:left="9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3348"/>
        <w:gridCol w:w="3082"/>
      </w:tblGrid>
      <w:tr>
        <w:trPr>
          <w:trHeight w:val="302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 обучения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спеваемость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4»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1"/>
                <w:sz w:val="24"/>
                <w:szCs w:val="24"/>
              </w:rPr>
              <w:t>«5»</w:t>
            </w:r>
          </w:p>
        </w:tc>
      </w:tr>
      <w:tr>
        <w:trPr>
          <w:trHeight w:val="281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7-2008 уч.год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89%</w:t>
            </w:r>
          </w:p>
        </w:tc>
      </w:tr>
      <w:tr>
        <w:trPr>
          <w:trHeight w:val="28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8-2009 уч. год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94%</w:t>
            </w:r>
          </w:p>
        </w:tc>
      </w:tr>
      <w:tr>
        <w:trPr>
          <w:trHeight w:val="28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009-2010 уч. год 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92,1%</w:t>
            </w:r>
          </w:p>
        </w:tc>
      </w:tr>
      <w:tr>
        <w:trPr>
          <w:trHeight w:val="842" w:hRule="exact"/>
        </w:trPr>
        <w:tc>
          <w:tcPr>
            <w:tcW w:w="32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едняя школа:</w:t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 обучения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певаемость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4»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1"/>
                <w:sz w:val="24"/>
                <w:szCs w:val="24"/>
              </w:rPr>
              <w:t>«5»</w:t>
            </w:r>
          </w:p>
        </w:tc>
      </w:tr>
      <w:tr>
        <w:trPr>
          <w:trHeight w:val="281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7-2008 уч.год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89%</w:t>
            </w:r>
          </w:p>
        </w:tc>
      </w:tr>
      <w:tr>
        <w:trPr>
          <w:trHeight w:val="310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8-2009 уч. год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93%</w:t>
            </w:r>
          </w:p>
        </w:tc>
      </w:tr>
      <w:tr>
        <w:trPr>
          <w:trHeight w:val="310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09-2010 уч. год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100%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95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84495" cy="171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55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2.2. Результаты фестивального движения</w:t>
      </w:r>
    </w:p>
    <w:p>
      <w:pPr>
        <w:pStyle w:val="Normal"/>
        <w:shd w:fill="FFFFFF" w:val="clear"/>
        <w:ind w:left="655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65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течение предыдущих лет учащиеся успешно принимали участие в фестивале «Юные</w:t>
      </w:r>
    </w:p>
    <w:p>
      <w:pPr>
        <w:pStyle w:val="Normal"/>
        <w:shd w:fill="FFFFFF" w:val="clear"/>
        <w:ind w:left="1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теллектуалы Среднего Урала» и других мероприятиях различного уровня:</w:t>
      </w:r>
    </w:p>
    <w:p>
      <w:pPr>
        <w:pStyle w:val="Normal"/>
        <w:shd w:fill="FFFFFF" w:val="clear"/>
        <w:ind w:left="1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8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1469"/>
        <w:gridCol w:w="1426"/>
        <w:gridCol w:w="1814"/>
        <w:gridCol w:w="1814"/>
      </w:tblGrid>
      <w:tr>
        <w:trPr>
          <w:trHeight w:val="288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Уровен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07-20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08-20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09-2010</w:t>
            </w:r>
          </w:p>
        </w:tc>
      </w:tr>
      <w:tr>
        <w:trPr>
          <w:trHeight w:val="281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Региональн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ни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1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униципальн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Участни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33" w:hRule="exac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1"/>
                <w:sz w:val="24"/>
                <w:szCs w:val="24"/>
              </w:rPr>
              <w:t>Призёр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53" w:hRule="exac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1 мест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3" w:hRule="exac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 мест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4" w:hRule="exact"/>
        </w:trPr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3 мест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5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учающиеся Малышевского МУК активно участвуют в   выставках творческих работ:</w:t>
      </w:r>
    </w:p>
    <w:p>
      <w:pPr>
        <w:pStyle w:val="Normal"/>
        <w:shd w:fill="FFFFFF" w:val="clear"/>
        <w:spacing w:lineRule="exact" w:line="274"/>
        <w:ind w:left="83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007-2008 г.г. -  11 учащихся награждены дипломами;</w:t>
      </w:r>
    </w:p>
    <w:p>
      <w:pPr>
        <w:pStyle w:val="Normal"/>
        <w:shd w:fill="FFFFFF" w:val="clear"/>
        <w:spacing w:lineRule="exact" w:line="274"/>
        <w:ind w:left="137" w:right="14" w:firstLine="698"/>
        <w:jc w:val="both"/>
        <w:rPr/>
      </w:pPr>
      <w:r>
        <w:rPr>
          <w:color w:val="000000"/>
          <w:spacing w:val="1"/>
          <w:sz w:val="24"/>
          <w:szCs w:val="24"/>
        </w:rPr>
        <w:t xml:space="preserve">2008-2009 г.г. - </w:t>
      </w:r>
      <w:r>
        <w:rPr>
          <w:i/>
          <w:iCs/>
          <w:color w:val="000000"/>
          <w:spacing w:val="1"/>
          <w:sz w:val="24"/>
          <w:szCs w:val="24"/>
        </w:rPr>
        <w:t xml:space="preserve">16 </w:t>
      </w:r>
      <w:r>
        <w:rPr>
          <w:color w:val="000000"/>
          <w:spacing w:val="1"/>
          <w:sz w:val="24"/>
          <w:szCs w:val="24"/>
        </w:rPr>
        <w:t>учащихся награждены дипломами, 5 учащихся приняли участие в областном конкурсе телевидения (ОТВ).</w:t>
      </w:r>
    </w:p>
    <w:p>
      <w:pPr>
        <w:pStyle w:val="Normal"/>
        <w:shd w:fill="FFFFFF" w:val="clear"/>
        <w:spacing w:lineRule="exact" w:line="274"/>
        <w:ind w:left="137" w:right="14" w:firstLine="698"/>
        <w:jc w:val="both"/>
        <w:rPr/>
      </w:pPr>
      <w:r>
        <w:rPr>
          <w:color w:val="000000"/>
          <w:spacing w:val="1"/>
          <w:sz w:val="24"/>
          <w:szCs w:val="24"/>
        </w:rPr>
        <w:t xml:space="preserve">2009-2010 г.г. - </w:t>
      </w:r>
      <w:r>
        <w:rPr>
          <w:i/>
          <w:iCs/>
          <w:color w:val="000000"/>
          <w:spacing w:val="1"/>
          <w:sz w:val="24"/>
          <w:szCs w:val="24"/>
        </w:rPr>
        <w:t xml:space="preserve">18 </w:t>
      </w:r>
      <w:r>
        <w:rPr>
          <w:color w:val="000000"/>
          <w:spacing w:val="1"/>
          <w:sz w:val="24"/>
          <w:szCs w:val="24"/>
        </w:rPr>
        <w:t>учащихся награждены грамотами и дипломами, 5 учащихся отмечены ценными подарками.</w:t>
      </w:r>
    </w:p>
    <w:p>
      <w:pPr>
        <w:pStyle w:val="Normal"/>
        <w:shd w:fill="FFFFFF" w:val="clear"/>
        <w:spacing w:lineRule="exact" w:line="274"/>
        <w:ind w:left="130" w:right="7" w:firstLine="713"/>
        <w:jc w:val="both"/>
        <w:rPr/>
      </w:pPr>
      <w:r>
        <w:rPr>
          <w:color w:val="000000"/>
          <w:spacing w:val="2"/>
          <w:sz w:val="24"/>
          <w:szCs w:val="24"/>
        </w:rPr>
        <w:t>Научно-методическое обеспечение, использование современных педагогических тех</w:t>
        <w:softHyphen/>
        <w:t>нологий, активных методов обучения и воспитания способствуют систематической и целе</w:t>
        <w:softHyphen/>
        <w:t>направленной деятельности по формированию у учащихся способности к жизненной и про</w:t>
        <w:softHyphen/>
        <w:t xml:space="preserve">фессиональной адаптации. Результаты мониторинга профессиональных намерений учащихся </w:t>
      </w:r>
      <w:r>
        <w:rPr>
          <w:color w:val="000000"/>
          <w:spacing w:val="3"/>
          <w:sz w:val="24"/>
          <w:szCs w:val="24"/>
        </w:rPr>
        <w:t>9, 11 классов свидетельствуют о том, что межшкольный комбинат оказывает большую по</w:t>
        <w:softHyphen/>
        <w:t>мощь при выборе</w:t>
      </w:r>
      <w:r>
        <w:rPr/>
        <w:t xml:space="preserve">  </w:t>
      </w:r>
      <w:r>
        <w:rPr>
          <w:color w:val="000000"/>
          <w:spacing w:val="3"/>
          <w:sz w:val="24"/>
          <w:szCs w:val="24"/>
        </w:rPr>
        <w:t>профессии.</w:t>
      </w:r>
    </w:p>
    <w:p>
      <w:pPr>
        <w:pStyle w:val="Normal"/>
        <w:shd w:fill="FFFFFF" w:val="clear"/>
        <w:spacing w:lineRule="exact" w:line="274"/>
        <w:ind w:left="130" w:right="7" w:firstLine="71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30" w:right="7" w:firstLine="713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Результаты мониторинга проф.намерений учащихся 9,11 классов образовательных учреждений Малыше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рамках месячника профориентации с целью изучения и анализа проф.намерений учащихся выпускных классов в апреле 2010 года был проведён мониторинг «Проф.намерения выпускников 9,11 классов» (анкета выпускника – 2010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 мониторинга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вести анализ сформированности проф.планов старшеклассников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явить проблемы в вопросах профсамоопределения выпускников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ить направление деятельности проф.работы на следующий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исследовании участвовало 87 учащихся (69%), 9 класс – 53%, 11 класс – 85%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формированность планов старшеклассн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опрос анкеты «Определились ли вы с выбором профессии» - 49% учащихся ответили утверд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9 кл.</w:t>
        <w:tab/>
        <w:tab/>
        <w:tab/>
        <w:t>11 к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0г. – 49%   из них  </w:t>
        <w:tab/>
        <w:tab/>
        <w:t>42%</w:t>
        <w:tab/>
        <w:tab/>
        <w:tab/>
        <w:t>5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г. – 54%   из них</w:t>
        <w:tab/>
        <w:tab/>
        <w:t>44%</w:t>
        <w:tab/>
        <w:tab/>
        <w:tab/>
        <w:t>6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8г. – 63%   из них</w:t>
        <w:tab/>
        <w:tab/>
        <w:t>35%</w:t>
        <w:tab/>
        <w:tab/>
        <w:tab/>
        <w:t>9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роцент не определившихся с выбором профессии уменьшился по сравнению с 2009, 2008 учебным год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ка: 2009г. (-5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008г.(-14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йтинги привлекательных професс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9 кл.</w:t>
        <w:tab/>
        <w:tab/>
        <w:tab/>
        <w:tab/>
        <w:tab/>
        <w:t>11 к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место – программист </w:t>
        <w:tab/>
        <w:tab/>
        <w:t>(17,5%)</w:t>
        <w:tab/>
        <w:tab/>
        <w:tab/>
        <w:t>педагог(20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место – парикмахер </w:t>
        <w:tab/>
        <w:tab/>
        <w:t>(10%)</w:t>
        <w:tab/>
        <w:tab/>
        <w:tab/>
        <w:tab/>
        <w:t>парикмахер (16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место – психолог, педагог,</w:t>
        <w:tab/>
        <w:tab/>
        <w:tab/>
        <w:tab/>
        <w:tab/>
        <w:t>врач, менеджер (11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дизайнер, экономист (7,5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йтинг выбираемых сфер деятельност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008г.</w:t>
        <w:tab/>
        <w:tab/>
        <w:tab/>
        <w:t>2009г.</w:t>
        <w:tab/>
        <w:tab/>
        <w:tab/>
        <w:tab/>
        <w:t>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9 кл</w:t>
        <w:tab/>
        <w:tab/>
        <w:tab/>
        <w:t>11 к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м. управление</w:t>
        <w:tab/>
        <w:tab/>
        <w:t>творчество</w:t>
        <w:tab/>
        <w:tab/>
        <w:t>управление</w:t>
        <w:tab/>
        <w:tab/>
        <w:t>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м.  творчество</w:t>
        <w:tab/>
        <w:tab/>
        <w:t>образование</w:t>
        <w:tab/>
        <w:t>творчество</w:t>
        <w:tab/>
        <w:tab/>
        <w:t>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онтр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м.  оздоровление</w:t>
        <w:tab/>
        <w:t>творчество</w:t>
        <w:tab/>
        <w:tab/>
        <w:t>контроль</w:t>
        <w:tab/>
        <w:tab/>
        <w:t>твор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разование</w:t>
        <w:tab/>
        <w:tab/>
        <w:t>оздоровление       образова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-прежнему основной выбор сфер деятельности учащихся пал на управление и твор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величился процент участия классных руководителей в вопросах выбора профессии учащимис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008г. – 28%, 2009г. – 13,5%, 2010г. – 40%. Динамика +26%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76% учащихся решают проблему выбора профессии с род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Требуется помощь специалистов в выборе профессии 50% наших выпускников (2009г. – 48%, 2008г. – 65,5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низился процент влияния уроков технологии на выбор профессии: 2010г. – 48% (2009г. – 59%, 2008г. – 69%). Динамика -1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о-прежнему ведущей занятостью выпускников ОУ является обучение в профессиональных учебных заведениях высшего профессионального образ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аким образом результаты мониторинга говорят о следующем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-прежнему не высокий процент учащихся владеют информацией о мире труда и профессий; умеют планировать свою будущую карьеру, строить проф.планы, принимать ответственные решения по проблеме; половине оптантов необходима помощь специалис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В связи с этим необходимо больше внимания уделять проведению целенаправленной проф.работы среди учащихся старших классов за счёт комплексных и нетрадиционных форм и методов, применяемых на уроках и в воспитательной работ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4. Результаты проведения исследований по проблеме «Уровень культуры профессионального самоопределения учащихся 9-11 классов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прель 2010г. (повторный выборочный контро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ускники старшей школы должны уметь уточнять и корректировать свои профессиональные намерения, осуществлять поиск и анализ информации о рынке труда, путях получения профессионального образования и трудоустройства. У них должна быть сформулирована готовность к продолжению обучения в системе непрерывного профессионального образования и продвижения в деловой карьере. Без ясного представления о содержании профессии, условиях труда в избираемой профессии, требованиях профессии к человеку, конкретного места её получения, потребности общества в специалистах школьники не могут сделать обоснованного выбора профе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этого учащиеся прежде всего должны овладеть культурой профессионального самоо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ровень культуры профессионального самоопределения школьников старших классов можно определить по основным результативным критериям и показателям. Это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нание учащимися источников получения информации о профессиональной деятельности и способах овладения профессией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едставление о механизмах профконсультирования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накомство о содержании будущей профессиональной деятельности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нание общих и социальных ПВК в данной профессиональной среде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нания о путях получения профессионального образования и трудоустрой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 этим показателям можно отследить, насколько эффективно ведётся профориентационная работа с учащимися. С целью определения уровня культуры профессионального самоопределения учащихся 9-11 классов в апреле 2010 года был проведён повторный выборный контроль методом анкетирования (методика «Готовность к выбору профессии» (авт. И.П.Чернявская). методика представляет собой опросник, включающий 99 вопросов с дихотомической формой ответа (да, нет). Предназначена для учащихся 9-11 классо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Цель методики: определение уровня готовности учащихся к адекватному профессиональному выбор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группова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осник состоит из 5 шкал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Автономность (20 вопросов)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Информированность ( 17 вопросов) И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инятие решения (20 вопросов) Р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риентация во времени (планирование) (20 вопросов) П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Эмоциональное отношение (22 вопроса) Э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просы отдельных шкал распределены в методике в случайном порядк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его учащихся 9-11 классов – 128 человек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ошено – 88 человек (53%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ы исследования приведены в таблицах №№ 1,2,3,4,5,6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акторы готовности к выбору профессии П (планирование) и Н (информированность) в девятых классах стали ниже, чем в 2007 году (отрицательная динамика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 общий уровень готовности к адекватному выбору профессии составляет 62%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9 класс – 61%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0 класс – 61%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1 класс – 65%, динамика к 11 классу + 4%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ы мониторинга говорят о следующе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-прежнему не высокий процент учащих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ладеет информацией о мире труда и профессий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меет планировать свою будущую карьеру, строить профессиональный план, принимать ответственные решения по данной проблем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овине октантов необходима помощь специалис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вязи с этим необходимо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ольше внимания уделять проведению целенаправленной профориентационной работы среди учащихся старших классов за счёт комплексных и нетрадиционных форм и методов обучения, применяемых на уроках и в воспитательной работ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работать программу развития профработы, включающую в себя информационные технологии, методическое обеспечение системы профориентации молодё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. Социальная активность и внешние связи учрежд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Социокультурную среду Малышевского МУК определяют: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Администрация Малышевского городского округ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Управление образования Малышевского городского округа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Образовательная система МГ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Дом культуры</w:t>
      </w:r>
      <w:r>
        <w:rPr>
          <w:lang w:val="en-US"/>
        </w:rPr>
        <w:t>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Предприятия и учреждения разных форм собственности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48" w:after="0"/>
        <w:ind w:left="720" w:right="-92" w:hanging="360"/>
        <w:rPr/>
      </w:pPr>
      <w:r>
        <w:rPr/>
        <w:t>СМИ р.п.Малышева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48" w:after="0"/>
        <w:ind w:left="0" w:right="-92" w:firstLine="360"/>
        <w:rPr/>
      </w:pPr>
      <w:r>
        <w:rPr/>
        <w:t>Центр занятости г. Асбеста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48" w:after="0"/>
        <w:ind w:left="0" w:right="-92" w:firstLine="360"/>
        <w:rPr/>
      </w:pPr>
      <w:r>
        <w:rPr/>
        <w:t>Учреждения НПО г. Асбеста.</w:t>
      </w:r>
    </w:p>
    <w:p>
      <w:pPr>
        <w:pStyle w:val="TextBody"/>
        <w:shd w:fill="FFFFFF" w:val="clear"/>
        <w:spacing w:before="48" w:after="0"/>
        <w:ind w:right="-92" w:hanging="0"/>
        <w:rPr/>
      </w:pPr>
      <w:r>
        <w:rPr/>
        <w:t xml:space="preserve">            </w:t>
      </w:r>
      <w:r>
        <w:rPr/>
        <w:t>Межшкольный учебный комбинат является центром профориентационной работы на территории, создает благоприятные условия для определения способностей и склонностей  учащихся, их  интересов, потребностей, ценностных ориентаций; создает условия для успешного профессионального самоопределения учащихся, их личностного и трудового становления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24"/>
          <w:szCs w:val="24"/>
        </w:rPr>
        <w:t>Постоянно совершенствуемая система работы по профориентации включает взаимодействие с социальными партнёрами. Заключены договоры и составлен совместный план работы с ОУ посёлка, Асбестовским политехникумом, центром занятости г.Асбеста. Тесное сотрудничество с этими организациями позволяет создать условия для повышения эффективности профориентационной работы.</w:t>
      </w:r>
    </w:p>
    <w:p>
      <w:pPr>
        <w:pStyle w:val="Normal"/>
        <w:ind w:left="540" w:hanging="1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4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убликации в СМИ</w:t>
      </w:r>
    </w:p>
    <w:p>
      <w:pPr>
        <w:pStyle w:val="Normal"/>
        <w:ind w:left="54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бликации о МОУ «МУК» носили в 2009-2010 году постоянный характер. Малышевский МУК сотрудничал со средствами массовой информации рабочего поселка «Малышевская газета». Все мероприятия, проводимые в Малышевском МУК освещались в С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5. Финансово-экономическая деятель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финансирования Малышевского МУК  являются средства местного бюдж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одовые ассигнования на </w:t>
      </w:r>
      <w:r>
        <w:rPr>
          <w:b/>
          <w:sz w:val="24"/>
          <w:szCs w:val="24"/>
        </w:rPr>
        <w:t>2008 год</w:t>
      </w:r>
      <w:r>
        <w:rPr>
          <w:sz w:val="24"/>
          <w:szCs w:val="24"/>
        </w:rPr>
        <w:t xml:space="preserve"> составили </w:t>
      </w:r>
      <w:r>
        <w:rPr>
          <w:b/>
          <w:sz w:val="24"/>
          <w:szCs w:val="24"/>
        </w:rPr>
        <w:t>4 109 100, 00</w:t>
      </w:r>
      <w:r>
        <w:rPr>
          <w:sz w:val="24"/>
          <w:szCs w:val="24"/>
        </w:rPr>
        <w:t xml:space="preserve"> рублей, на </w:t>
      </w:r>
      <w:r>
        <w:rPr>
          <w:b/>
          <w:sz w:val="24"/>
          <w:szCs w:val="24"/>
        </w:rPr>
        <w:t>2009 год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 471 900,00</w:t>
      </w:r>
      <w:r>
        <w:rPr>
          <w:sz w:val="24"/>
          <w:szCs w:val="24"/>
        </w:rPr>
        <w:t xml:space="preserve"> рублей, на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 404 000</w:t>
      </w:r>
      <w:r>
        <w:rPr>
          <w:sz w:val="24"/>
          <w:szCs w:val="24"/>
        </w:rPr>
        <w:t xml:space="preserve"> руб. вместе с выделенными дополнительно 197 100 руб. на оплату коммуналь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 2010 году</w:t>
      </w:r>
      <w:r>
        <w:rPr>
          <w:sz w:val="24"/>
          <w:szCs w:val="24"/>
        </w:rPr>
        <w:t xml:space="preserve"> были проведены и оплачены следующие работы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ротивопожарным мероприятиям</w:t>
      </w:r>
      <w:r>
        <w:rPr>
          <w:i/>
          <w:sz w:val="24"/>
          <w:szCs w:val="24"/>
          <w:lang w:val="en-US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видетельствованы огнетушители от 08.08.2010г.;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приобретен пожарный рукав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лены распашные решетки (привлечены средства добровольного пожертвования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а пропитка стеллажей складских помещений огнезащитным средством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рограмме производственного контрол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ы все необходимые замеры (освещенности, микроклимата и содержания     формальдегидов в учебных кабинетах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 анализ на бактериальное исследование холодной воды. Акт имеется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мотрены сроки годности медикаментов в аптечках , предназначенные для мастерских и учебных классов. Приобретены новые на сумму 1000 рублей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з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изведен косметический ремонт дворового фасада здания мастерских (привлечены спонсорские сред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проведена промывка отопительной системы в двух зд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отремонтированы входные двери в подвал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проведена пропитка дверей запасного выхода специальным состав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ключение. Перспективы и планы развит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center" w:pos="524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В свете президентской инициативы «Наша новая школа» началось постепенное внедрение образовательных стандартов в начальной школе. К внедрению стандартов в первую очередь должны привлекаться учителя. Для этого  необходимо всем педагогам пройти курсы повышения квалификации.  В связи с требованиями стандарта по оснащению предмета «Технология»  возникает необходимость совершенствования  материально-техническим условий МОУ ММУК.В  первую очередь необходимо обновить парк швейных машин, организовать кабинет информационных технологий. Конечно,  без дополнительной финансовой поддержки выполнение данных задач невозмож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31:00Z</dcterms:created>
  <dc:creator>я</dc:creator>
  <dc:description/>
  <dc:language>en-US</dc:language>
  <cp:lastModifiedBy>Денис</cp:lastModifiedBy>
  <dcterms:modified xsi:type="dcterms:W3CDTF">2010-09-22T16:31:00Z</dcterms:modified>
  <cp:revision>2</cp:revision>
  <dc:subject/>
  <dc:title/>
</cp:coreProperties>
</file>