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крытый урок- конкурс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96"/>
          <w:szCs w:val="96"/>
        </w:rPr>
        <w:t>«Будем  в Армии служить!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Исполн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ишмерешкина В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 квалиф.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Итоговое занятие</w:t>
      </w:r>
      <w:r>
        <w:rPr>
          <w:sz w:val="28"/>
          <w:szCs w:val="28"/>
        </w:rPr>
        <w:t xml:space="preserve"> по теме «Обработка древесины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>: «Будем в Армии служить!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  - осуществление гражданско- патриотического воспит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растающего поко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оспитание чувства гордости за солдата Росс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рально – психологического и физической подготовки подростков к военной служб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по обработке древесины, которые необходимы будущему мужчине- защитнику Роди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сти за порученное де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БОРУДОВАНИЕ, ИНСТРУМЕНТЫ, МАТЕРИАЛ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ерста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олотки, рубанки , гвозди, тег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аке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брусочки, стусла, ножовки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АТОЧНЫЕ И ДИДАКТИЧЕКИЕ МАТЕРИАЛ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озаи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-зада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Дарц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ежурных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тка  отсутствующих  на учебном занят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ение темы, цели заня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практических за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УЧИТЕЛЬ. « Мальчишки , беспокойной, громогласное племя. </w:t>
      </w:r>
      <w:r>
        <w:rPr>
          <w:sz w:val="28"/>
          <w:szCs w:val="28"/>
        </w:rPr>
        <w:t xml:space="preserve">Есть неотъемлемое  качество мальчишеского </w:t>
      </w:r>
      <w:r>
        <w:rPr>
          <w:b/>
          <w:sz w:val="28"/>
          <w:szCs w:val="28"/>
        </w:rPr>
        <w:t xml:space="preserve">«Я» мужество. </w:t>
      </w:r>
      <w:r>
        <w:rPr>
          <w:sz w:val="28"/>
          <w:szCs w:val="28"/>
        </w:rPr>
        <w:t>С раннего детства мальчик должен формировать свой характер, воспитывать в себе смелость, благородство, решительность, честность, уважение друг к другу. А у вас , ребята, есть такие качества? Давайте – ка  проверим себя на силу, выносливость, смекалку, знания по обработке древесины, которыми вы должны обладать, как будущие мужчи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ачала мы разделимся на 2 команды (учащиеся делятся на 2 команды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жюри будут следить какие вы будущие мужчины- защитники Родины, как вы стремитесь завоевывать победу. Победителем окажется та команда, которая завоюет больше жетон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судьями будут бывшие военнослужащ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Потапов Алефтин Александрович</w:t>
      </w:r>
      <w:r>
        <w:rPr>
          <w:sz w:val="28"/>
          <w:szCs w:val="28"/>
        </w:rPr>
        <w:t>- мастер производственного обу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айков Евгений Григорьевич</w:t>
      </w:r>
      <w:r>
        <w:rPr>
          <w:sz w:val="28"/>
          <w:szCs w:val="28"/>
        </w:rPr>
        <w:t xml:space="preserve"> мастер производственного обу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Главный судья наших соревнований- бывший выпускник МОУ Малышевского межшкольного комбината – сержант </w:t>
      </w:r>
      <w:r>
        <w:rPr>
          <w:b/>
          <w:i/>
          <w:sz w:val="28"/>
          <w:szCs w:val="28"/>
        </w:rPr>
        <w:t>Дульцев Антон Сергеевич</w:t>
      </w:r>
      <w:r>
        <w:rPr>
          <w:sz w:val="28"/>
          <w:szCs w:val="28"/>
        </w:rPr>
        <w:t xml:space="preserve">. Сейчас он служит по контракту в Еланском гарнизоне – военная полиция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конкурс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Члены каждой команды должны продемонстрировать, как быстро они умеют надеть спецодежду и построиться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нимание! Рота  первая, вторая становись, состязания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ись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выполняют зада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ЮРИ.</w:t>
      </w:r>
      <w:r>
        <w:rPr>
          <w:sz w:val="28"/>
          <w:szCs w:val="28"/>
        </w:rPr>
        <w:t xml:space="preserve"> Подводит итоги 1 конкурс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« Ай- да, бойцы! Молодцы! Боец к бойцу – быть победному концу.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2 конкурс.  </w:t>
      </w:r>
      <w:r>
        <w:rPr>
          <w:sz w:val="28"/>
          <w:szCs w:val="28"/>
        </w:rPr>
        <w:t xml:space="preserve">(на смекалку) </w:t>
      </w:r>
      <w:r>
        <w:rPr>
          <w:b/>
          <w:i/>
          <w:sz w:val="28"/>
          <w:szCs w:val="28"/>
        </w:rPr>
        <w:t>«Сложить солдата»</w:t>
      </w:r>
      <w:r>
        <w:rPr>
          <w:sz w:val="28"/>
          <w:szCs w:val="28"/>
        </w:rPr>
        <w:t xml:space="preserve">  из мозаик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Известно, что мужчина должен быть не только сильным, ловким, но и смекалистым, то есть «Русский боец- всем образец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выполняют задание.- каждой команде выдается мозаика, из которой необходимо сложить фигуру военнослужащего и определить его зва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ЮРИ.</w:t>
      </w:r>
      <w:r>
        <w:rPr>
          <w:sz w:val="28"/>
          <w:szCs w:val="28"/>
        </w:rPr>
        <w:t xml:space="preserve"> Подводит итоги 2 конкурса – выдают жетоны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нкурс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Ловких и смелых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 «</w:t>
      </w:r>
      <w:r>
        <w:rPr>
          <w:sz w:val="28"/>
          <w:szCs w:val="28"/>
        </w:rPr>
        <w:t xml:space="preserve">По плечу победа смелым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ждет того большой успех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то не дрогнув, если нужно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упит в бой один за всех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выполняют задание.- каждой команде необходимо собрать плотик , состоящий из 3-х брусков длиной 20 см и 2-х уже готовых перекладин, а затем пробраться через минное поле ( пробежать «веревочкой» через минное поле- кегли,  не уронив их и передать жюри свой изготовленный плотик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ЮРИ.</w:t>
      </w:r>
      <w:r>
        <w:rPr>
          <w:sz w:val="28"/>
          <w:szCs w:val="28"/>
        </w:rPr>
        <w:t xml:space="preserve"> подводят итоги 3 конкурса – выдают жетоны по количеству качественно изготовленных плотиков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нкурс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нтеллектуалы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Каждый мужчина должен быть не только сильным и ловким, но и умным. Приглашаем вас принять участие в нашей военной викторине. За каждый правильный ответ команде присуждается 1 жетон. ( вопросы викторины – Приложение 1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отвечают на вопросы викторин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ЮРИ.</w:t>
      </w:r>
      <w:r>
        <w:rPr>
          <w:sz w:val="28"/>
          <w:szCs w:val="28"/>
        </w:rPr>
        <w:t xml:space="preserve"> подводят итоги 4 конкурса – выдают жетоны по количеству правильных ответов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нкурс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Точные, быстрые, ловкие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Не тот стрелок, кто стреляет, а тот, кто в цель попадает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с помощью стусла, отрезать заготовку по углом 45, затем сдать задание жюри. Потом подойти к мишени и с 3-х попыток попасть в цель - за каждое попадание учащийся  получает жетон. Выполнив задание- учащиеся занимают свои места и приступают к ответам на вопросы, представленные на карточках- заданиях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ЮРИ.</w:t>
      </w:r>
      <w:r>
        <w:rPr>
          <w:sz w:val="28"/>
          <w:szCs w:val="28"/>
        </w:rPr>
        <w:t xml:space="preserve"> подводят итоги 5 конкурса – выдают жетоны 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нкурс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ивал»-</w:t>
      </w:r>
      <w:r>
        <w:rPr>
          <w:sz w:val="28"/>
          <w:szCs w:val="28"/>
        </w:rPr>
        <w:t xml:space="preserve"> конкурс капитанов – лучший повар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« На войне, в быту суровом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трудной жизни боевой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снегу, под хвойным кровом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стоянке полевой,-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учше нет простой, здоровой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брой пищи фронтовой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жно только, чтобы повар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ыл бы повар- парень свой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АПИТАНЫ  </w:t>
      </w:r>
      <w:r>
        <w:rPr>
          <w:sz w:val="28"/>
          <w:szCs w:val="28"/>
        </w:rPr>
        <w:t>конкурс капитанов – лучший повар. Капитаны команд отправляют в кабинет кулинарии для быстрого приготовления каши и правильного оформления стола для приема пищ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ЮРИ.</w:t>
      </w:r>
      <w:r>
        <w:rPr>
          <w:sz w:val="28"/>
          <w:szCs w:val="28"/>
        </w:rPr>
        <w:t xml:space="preserve"> подводят итоги 6 конкурса – выдают жетон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 </w:t>
      </w:r>
      <w:r>
        <w:rPr>
          <w:b/>
          <w:i/>
          <w:sz w:val="28"/>
          <w:szCs w:val="28"/>
          <w:u w:val="single"/>
        </w:rPr>
        <w:t>конкурс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то я?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Сейчас вам предлагается определить «Кто вы?». Для конкурса вам необходимо показать свое лицо в прорезь бумаги, на которой что- то изображено. Вам разрешается задать не более 5 наводящих вопросов аудитории, получив ответы на которые позволит назвать военног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 xml:space="preserve">задают наводящие вопросы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ЮРИ.</w:t>
      </w:r>
      <w:r>
        <w:rPr>
          <w:sz w:val="28"/>
          <w:szCs w:val="28"/>
        </w:rPr>
        <w:t xml:space="preserve"> подводят итоги 7 конкурса – выдают жетоны по количеству правильных отве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ЖЮРИ. </w:t>
      </w:r>
      <w:r>
        <w:rPr>
          <w:sz w:val="28"/>
          <w:szCs w:val="28"/>
        </w:rPr>
        <w:t>Подводит общий итог конкурса «Будем в Армии служить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мечает лучших учащихс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 участники праздничного мероприятия приглашаются в кабинет кулинарии отведать приготовленную кашу. Капитаны команд благодарят жюри и вручают им сувениры, изготовленные на предыдущих занятиях (детский кухонный набор, оформленный росписью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ИКТОР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Что общего между деревом и винтовкой?                               </w:t>
      </w:r>
      <w:r>
        <w:rPr>
          <w:i/>
          <w:sz w:val="28"/>
          <w:szCs w:val="28"/>
        </w:rPr>
        <w:t>(ство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Учреждение, где трудится Печкин?                                         </w:t>
      </w:r>
      <w:r>
        <w:rPr>
          <w:i/>
          <w:sz w:val="28"/>
          <w:szCs w:val="28"/>
        </w:rPr>
        <w:t>( почт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В каком месяце меньше всего разговаривают?                       </w:t>
      </w:r>
      <w:r>
        <w:rPr>
          <w:i/>
          <w:sz w:val="28"/>
          <w:szCs w:val="28"/>
        </w:rPr>
        <w:t>( февраль</w:t>
      </w:r>
      <w:r>
        <w:rPr>
          <w:i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sz w:val="28"/>
          <w:szCs w:val="28"/>
        </w:rPr>
        <w:t xml:space="preserve">Рабочее место короля                                                                 </w:t>
      </w:r>
      <w:r>
        <w:rPr>
          <w:i/>
          <w:sz w:val="28"/>
          <w:szCs w:val="28"/>
        </w:rPr>
        <w:t>(трон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те рабочее место столяра, плотника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>(столярный верстак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числите военные корабли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( катер, крейсер, броненосец, эсминец, тральщик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означает морское слово «полундра» и откуда оно произошло?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(это голландское слово, означает буквально: бойся      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предмета, падающего сверху, это сигнал опасности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головные уборы носят солдаты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лотка, фуражка, каск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Что приходит призывнику, прежде, чем он отправится в военкомат?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i/>
          <w:sz w:val="28"/>
          <w:szCs w:val="28"/>
        </w:rPr>
        <w:t>( повестк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слово «Банзай!»                                 </w:t>
      </w:r>
      <w:r>
        <w:rPr>
          <w:i/>
          <w:sz w:val="28"/>
          <w:szCs w:val="28"/>
        </w:rPr>
        <w:t>( по- русски  « УРА!»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ют бойца, владеющего искусством меткой стрельбы?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>(снайпер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означает наряд вне очереди?                               </w:t>
      </w:r>
    </w:p>
    <w:p>
      <w:pPr>
        <w:pStyle w:val="Normal"/>
        <w:spacing w:lineRule="auto" w:line="360"/>
        <w:ind w:left="360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рмейское взыскание- требование выполнять определенные работы)</w:t>
      </w: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>
        <w:i/>
        <w:u w:val="singl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  <w:i/>
      <w:u w:val="singl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49:00Z</dcterms:created>
  <dc:creator>www</dc:creator>
  <dc:description/>
  <cp:keywords/>
  <dc:language>en-US</dc:language>
  <cp:lastModifiedBy>www</cp:lastModifiedBy>
  <cp:lastPrinted>2010-06-17T15:37:00Z</cp:lastPrinted>
  <dcterms:modified xsi:type="dcterms:W3CDTF">2010-06-17T09:38:00Z</dcterms:modified>
  <cp:revision>2</cp:revision>
  <dc:subject/>
  <dc:title/>
</cp:coreProperties>
</file>