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исследования профнамер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хся выпускных классов ОУ п.Малыше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зучение профнамерений учащихся выпускных классов проводились путём анкетирования («Анкеты выпускника – 2009») в апреле 2009 года среди учащихся 9,11 классов ОУ посёлка. В исследовании участвовали 55 учащихся (69%), из них мальчики – 25 человек, девочки – 30 человек. Всего учащихся – 80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ля мониторинга определены основные показатели, характеризующие профнамерения и предпочтения молодёжи (уч-ся 9,11 классов школ посёлка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на профобразо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иентация выпускников школ на виды специализации профобразован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востребованной информации при выборе профессии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собственной профкарьеры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йтинг службы занятости в молодёжной сред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Анализ информации представлен по трём основным блокам в соответствии с целью исследова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1 – профсамоопределение молодёж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2 – планирование занятости выпускников 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лок 3 – востребованность услуг службы занятости населения молодёжью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Блок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намерений выпускников ОУ в рамках настоящего исследования включает в себя следующие задач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дение анализа сформированности планов старшеклассников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учение профвыбора (выбор профессии и сферы деятельности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степени влияния на выбор профессии специалистов, классных руководителей.</w:t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ланов старшеклассн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опрос анкеты «Определились ли вы с выбором профессии?» 54% опрошенных учащихся ответили утвердитель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09 – 54%; </w:t>
        <w:tab/>
        <w:t xml:space="preserve">2008 – 63%; </w:t>
        <w:tab/>
        <w:t>2007 – 46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 кл. – 43,8%;</w:t>
        <w:tab/>
        <w:tab/>
        <w:t>35%;</w:t>
        <w:tab/>
        <w:tab/>
        <w:tab/>
        <w:t>32%</w:t>
      </w:r>
    </w:p>
    <w:p>
      <w:pPr>
        <w:pStyle w:val="Normal"/>
        <w:jc w:val="both"/>
        <w:rPr/>
      </w:pPr>
      <w:r>
        <w:rPr>
          <w:sz w:val="28"/>
          <w:szCs w:val="28"/>
        </w:rPr>
        <w:t>11 кл. – 64%;</w:t>
        <w:tab/>
        <w:tab/>
        <w:t>92%;</w:t>
        <w:tab/>
        <w:tab/>
        <w:tab/>
        <w:t>61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57600" cy="18211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1821240"/>
                          <a:chOff x="0" y="0"/>
                          <a:chExt cx="3657600" cy="1821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657600" cy="1821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7160" y="41400"/>
                            <a:ext cx="3557160" cy="173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2520"/>
                            <a:ext cx="2206800" cy="66240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16460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02888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89856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76248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252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2520"/>
                            <a:ext cx="2206800" cy="6624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6120" y="1005120"/>
                            <a:ext cx="213840" cy="2894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1240" y="1064160"/>
                            <a:ext cx="213840" cy="23040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720" y="1082160"/>
                            <a:ext cx="213840" cy="2127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869400"/>
                            <a:ext cx="207000" cy="4255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5440" y="685800"/>
                            <a:ext cx="207000" cy="609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0560" y="892800"/>
                            <a:ext cx="207720" cy="40212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632520"/>
                            <a:ext cx="720" cy="66240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29492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16460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02888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89856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76248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632520"/>
                            <a:ext cx="3312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1680" y="1294920"/>
                            <a:ext cx="22068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1680" y="129420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7520" y="129420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000" y="129420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68120" y="1294200"/>
                            <a:ext cx="720" cy="2988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2160" y="112320"/>
                            <a:ext cx="16027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сформированность планов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9600" y="266040"/>
                            <a:ext cx="107064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старшекласснико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280" y="1242000"/>
                            <a:ext cx="28944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1112040"/>
                            <a:ext cx="34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975240"/>
                            <a:ext cx="34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4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846000"/>
                            <a:ext cx="34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6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440" y="709200"/>
                            <a:ext cx="34596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8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680" y="579600"/>
                            <a:ext cx="40248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00,00%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1880" y="1389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389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72840" y="1389240"/>
                            <a:ext cx="57960" cy="11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560" y="1567080"/>
                            <a:ext cx="16524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2009г.             2008г.              2009г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55240" y="816120"/>
                            <a:ext cx="6224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869400"/>
                            <a:ext cx="66600" cy="59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200" y="846000"/>
                            <a:ext cx="349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9 кла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5920" y="1017360"/>
                            <a:ext cx="66600" cy="59040"/>
                          </a:xfrm>
                          <a:prstGeom prst="rect">
                            <a:avLst/>
                          </a:prstGeom>
                          <a:solidFill>
                            <a:srgbClr val="993366"/>
                          </a:solidFill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4920" y="993240"/>
                            <a:ext cx="403200" cy="233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1 класс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160" y="41400"/>
                            <a:ext cx="3557160" cy="1738800"/>
                          </a:xfrm>
                          <a:prstGeom prst="rect">
                            <a:avLst/>
                          </a:prstGeom>
                          <a:noFill/>
                          <a:ln w="6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8pt;height:143.4pt" coordorigin="0,0" coordsize="5760,2868">
                <v:rect id="shape_0" stroked="f" o:allowincell="f" style="position:absolute;left:0;top:0;width:5759;height:286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4;top:65;width:5601;height:2737;mso-wrap-style:none;v-text-anchor:middle;mso-position-horizontal-relative:char">
                  <v:fill o:detectmouseclick="t" type="solid" color2="black"/>
                  <v:stroke color="black" weight="6840" joinstyle="miter" endcap="flat"/>
                  <w10:wrap type="none"/>
                </v:rect>
                <v:rect id="shape_0" fillcolor="silver" stroked="f" o:allowincell="f" style="position:absolute;left:1042;top:996;width:3474;height:104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line id="shape_0" from="1042,1834" to="4516,1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1620" to="4516,1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1415" to="4516,14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1201" to="4516,12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996" to="4516,9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rect id="shape_0" stroked="t" o:allowincell="f" style="position:absolute;left:1042;top:996;width:3474;height:1042;mso-wrap-style:none;v-text-anchor:middle;mso-position-horizontal-relative:char">
                  <v:fill o:detectmouseclick="t" on="false"/>
                  <v:stroke color="gray" weight="6840" joinstyle="miter" endcap="flat"/>
                  <w10:wrap type="none"/>
                </v:rect>
                <v:rect id="shape_0" fillcolor="#9999ff" stroked="t" o:allowincell="f" style="position:absolute;left:1285;top:1583;width:336;height:455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99ff" stroked="t" o:allowincell="f" style="position:absolute;left:2443;top:1676;width:336;height:362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99ff" stroked="t" o:allowincell="f" style="position:absolute;left:3601;top:1704;width:336;height:334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rect id="shape_0" fillcolor="#993366" stroked="t" o:allowincell="f" style="position:absolute;left:1622;top:1369;width:325;height:669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993366" stroked="t" o:allowincell="f" style="position:absolute;left:2780;top:1080;width:325;height:958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rect id="shape_0" fillcolor="#993366" stroked="t" o:allowincell="f" style="position:absolute;left:3938;top:1406;width:326;height:632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line id="shape_0" from="1042,996" to="1042,2038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2039" to="1041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1834" to="1041,183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1620" to="1041,162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1415" to="1041,1415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1201" to="1041,1201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990,996" to="1041,996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2039" to="4516,2039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042,2038" to="1042,20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2201,2038" to="2201,20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59,2038" to="3359,20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517,2038" to="4517,2084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421;top:177;width:2523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сформированность планов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05;top:419;width:1685;height:413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старшеклассник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0;top:1956;width:455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1751;width:5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1536;width:5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4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1332;width:5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6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4;top:1117;width:54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8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;top:913;width:633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00,00%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78;top:218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36;top:218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94;top:2188;width:90;height:18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6;top:2468;width:2601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2009г.             2008г.              2009г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654;top:1285;width:979;height:465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rect id="shape_0" fillcolor="#9999ff" stroked="t" o:allowincell="f" style="position:absolute;left:4718;top:1369;width:104;height:92;mso-wrap-style:none;v-text-anchor:middle;mso-position-horizontal-relative:char">
                  <v:fill o:detectmouseclick="t" type="solid" color2="#666600"/>
                  <v:stroke color="black" weight="6840" joinstyle="miter" endcap="flat"/>
                  <w10:wrap type="none"/>
                </v:rect>
                <v:shape id="shape_0" stroked="f" o:allowincell="f" style="position:absolute;left:4873;top:1332;width:549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9 кла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993366" stroked="t" o:allowincell="f" style="position:absolute;left:4718;top:1602;width:104;height:92;mso-wrap-style:none;v-text-anchor:middle;mso-position-horizontal-relative:char">
                  <v:fill o:detectmouseclick="t" type="solid" color2="#66cc99"/>
                  <v:stroke color="black" weight="6840" joinstyle="miter" endcap="flat"/>
                  <w10:wrap type="none"/>
                </v:rect>
                <v:shape id="shape_0" stroked="f" o:allowincell="f" style="position:absolute;left:4874;top:1564;width:634;height:367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1 кла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4;top:65;width:5601;height:2737;mso-wrap-style:none;v-text-anchor:middle;mso-position-horizontal-relative:char">
                  <v:fill o:detectmouseclick="t" on="false"/>
                  <v:stroke color="black" weight="684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определившихся с профессией (по сравнению с 2008 годом) снизился на 9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ускники определили, что основными причинами затруднений в личном профсамоопределении стали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ервое место – невозможность попробовать свои силы в выбранной профессии (61,5%, Асбест – 3 мест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второе место – недостаточность информации по различным профессиям, учебным заведениям (37,5%, Асбест – 1 мест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третье место – неумение определять свои способности (20,5%, Асбест – 5 мест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четвёртое место – недостаточно времени для подготовки к будущей профессии (18%, Асбест – 4 мест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пятое место – материальные затруднения в семье (15%, Асбест – 2 место)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- шестое место – родители не одобряют выбор (10%, Асбест – 6 место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рофессиональный выбор молодёжи: выбор профессии и сферы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ой привлекательности различных видов занятости является отражение в массовом сознании всех видов материального и духовного производства, что проявляется в направленности ориентации молодых людей на конкретные отрасли общественного производства. Основной выбор сфер деятельности, где хотели бы себя проявить старшеклассники, пал на следующие позиции (таб. № 1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 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выбираемых сфер профессиональн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92"/>
        <w:gridCol w:w="1653"/>
        <w:gridCol w:w="1673"/>
        <w:gridCol w:w="1730"/>
        <w:gridCol w:w="15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феры деятельност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(2009г. общий)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а № 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ол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9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6г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ворчеств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ворчеств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ворчество, управле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, контроль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, управление, защита, контроль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разование, исследования, контроль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ворчество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троль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изводство, оздоровле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оизводство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Оздоровление 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доровление, образование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Творчество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следние места:</w:t>
            </w:r>
          </w:p>
          <w:p>
            <w:pPr>
              <w:pStyle w:val="Normal"/>
              <w:jc w:val="both"/>
              <w:rPr/>
            </w:pPr>
            <w:r>
              <w:rPr/>
              <w:t>- обслуживание</w:t>
            </w:r>
          </w:p>
          <w:p>
            <w:pPr>
              <w:pStyle w:val="Normal"/>
              <w:jc w:val="both"/>
              <w:rPr/>
            </w:pPr>
            <w:r>
              <w:rPr/>
              <w:t>- конструирование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слу</w:t>
            </w:r>
          </w:p>
          <w:p>
            <w:pPr>
              <w:pStyle w:val="Normal"/>
              <w:jc w:val="both"/>
              <w:rPr/>
            </w:pPr>
            <w:r>
              <w:rPr/>
              <w:t>живание</w:t>
            </w:r>
          </w:p>
          <w:p>
            <w:pPr>
              <w:pStyle w:val="Normal"/>
              <w:jc w:val="both"/>
              <w:rPr/>
            </w:pPr>
            <w:r>
              <w:rPr/>
              <w:t>- конструиро</w:t>
            </w:r>
          </w:p>
          <w:p>
            <w:pPr>
              <w:pStyle w:val="Normal"/>
              <w:jc w:val="both"/>
              <w:rPr/>
            </w:pPr>
            <w:r>
              <w:rPr/>
              <w:t>вание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 обслужи</w:t>
            </w:r>
          </w:p>
          <w:p>
            <w:pPr>
              <w:pStyle w:val="Normal"/>
              <w:jc w:val="both"/>
              <w:rPr/>
            </w:pPr>
            <w:r>
              <w:rPr/>
              <w:t>вание</w:t>
            </w:r>
          </w:p>
          <w:p>
            <w:pPr>
              <w:pStyle w:val="Normal"/>
              <w:jc w:val="both"/>
              <w:rPr/>
            </w:pPr>
            <w:r>
              <w:rPr/>
              <w:t>- конструиро</w:t>
            </w:r>
          </w:p>
          <w:p>
            <w:pPr>
              <w:pStyle w:val="Normal"/>
              <w:jc w:val="both"/>
              <w:rPr/>
            </w:pPr>
            <w:r>
              <w:rPr/>
              <w:t>вани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щита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Защита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и этом выпускники отметили, что для них наиболее привлекательными являются следующие профессии и специа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таб. № 2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 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йтинг наиболее привлекательных професси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м.</w:t>
            </w:r>
            <w:r>
              <w:rPr/>
              <w:t xml:space="preserve"> – менеджер, врач (22,5%)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м.</w:t>
            </w:r>
            <w:r>
              <w:rPr/>
              <w:t xml:space="preserve"> - экономист (16%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м.</w:t>
            </w:r>
            <w:r>
              <w:rPr/>
              <w:t xml:space="preserve"> – психолог, гос.служащий, юрист (9,6%)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 м.</w:t>
            </w:r>
            <w:r>
              <w:rPr/>
              <w:t xml:space="preserve"> – МЧС, военное дело (6,4%), программист, переводчи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м.</w:t>
            </w:r>
            <w:r>
              <w:rPr/>
              <w:t xml:space="preserve"> – психолог, связи с общественностью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м.</w:t>
            </w:r>
            <w:r>
              <w:rPr/>
              <w:t xml:space="preserve"> – медицина, автодело, менеджер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м.</w:t>
            </w:r>
            <w:r>
              <w:rPr/>
              <w:t xml:space="preserve"> – косметолог, визажис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 м.</w:t>
            </w:r>
            <w:r>
              <w:rPr/>
              <w:t xml:space="preserve">  – финансы, банковское де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 м.</w:t>
            </w:r>
            <w:r>
              <w:rPr/>
              <w:t xml:space="preserve"> – медицина, педагогика, автодел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3 м.</w:t>
            </w:r>
            <w:r>
              <w:rPr/>
              <w:t xml:space="preserve"> – горное дело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устойчивый интерес учащихся старших классов к творческой деятельности, управленческой деятельности. Повысился рейтинг профессий в сфере образования, оздор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епень влияния на выбор профессии специалистов, классных руков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каждым годом увеличивается процент неучастия классных руководителей в вопросах профсамоопределения выпускников (таб. № 3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 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участие классных руководителей в вопросах профсамоопре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2393"/>
        <w:gridCol w:w="2393"/>
        <w:gridCol w:w="2393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Школа 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 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кола № 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,3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%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процен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,5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%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%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0.75pt;width:377.85pt;height:215.35pt;mso-wrap-distance-left:9.05pt;mso-wrap-distance-right:9.05pt;mso-position-horizontal-relative:text;mso-position-vertical-relative:text" filled="f" o:ole="">
            <v:imagedata r:id="rId3" o:title=""/>
          </v:shape>
          <o:OLEObject Type="Embed" ProgID="Excel.Sheet.12" ShapeID="ole_rId2" DrawAspect="Content" ObjectID="_964131081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9% учащихся МУК уроки технологии помогают в выборе профессии. По сравнению с 2008 годом на 10% снизился процент учащихся, которым помогают уроки технологии в выборе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ды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центы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9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8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%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7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40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0pt;margin-top:14.6pt;width:327.65pt;height:171pt;mso-wrap-distance-left:9.05pt;mso-wrap-distance-right:9.05pt;mso-position-horizontal-relative:text;mso-position-vertical-relative:text" filled="f" o:ole="">
            <v:imagedata r:id="rId5" o:title=""/>
          </v:shape>
          <o:OLEObject Type="Embed" ProgID="Excel.Sheet.12" ShapeID="ole_rId4" DrawAspect="Content" ObjectID="_1474860875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уется помощь специалистов в вопросах профсамоопределения уже 48% учащихся (2008г. – 66,5%, 2006г. – 54%). (см. данные III блока, ЦЗН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08pt;margin-top:9.05pt;width:251.4pt;height:171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273894049" r:id="rId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-прежнему наши воспитанники нуждаются в помощи специалистов, учителей технологии, классных руководителей в вопросах выбора профе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Блок II.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занятости выпускников ОУ посёл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Планы выпускников на обучение и трудоустро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планируют добиваться поставленных целей выпускники 9,11 классов, показывают следующие данные: свыше 75% учащихся планируют продолжить образование в ВУЗах; 23% - нацелены на получение образования в техникумах и колледжах, ≈ 2% в ПУ (лицеях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563"/>
        <w:gridCol w:w="1557"/>
        <w:gridCol w:w="1567"/>
        <w:gridCol w:w="1564"/>
        <w:gridCol w:w="1565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У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. № 3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к. № 19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г. общий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7г.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фучилища, лицей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%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Техникум, колледж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УЗы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6,5%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%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%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0%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%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бота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8960" w:dyaOrig="588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6pt;width:441pt;height:299.95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101735996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дущей занятостью для выпускников ОУ является обучение в профессиональных учебных заведениях высшего профессион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льшая часть опрошенных (51%) считают, что выбранная ими профессия будет востребована на рынке труда. Таким образом, у старшеклассников позитивный взгляд на возможности дальнейшего трудоустройства (несмотря на ситуацию рынка труда). Часть учащихся (19%) реально оценивают, что выбранное направление не востребовано на рынке труда, но и это, как они считают, не помешает им достичь успеха в карьере. Также среди опрошенных 30% (!) не знают, есть ли спрос у работодателей на выбираемые специальности.</w:t>
      </w:r>
    </w:p>
    <w:p>
      <w:pPr>
        <w:pStyle w:val="Normal"/>
        <w:jc w:val="both"/>
        <w:rPr/>
      </w:pPr>
      <w:r>
        <w:rPr/>
        <w:t>Результаты предварительной диагностики склонностей учащихся, проведённой нашими педагогами среди учащихся девятых классов (по классификации Е.А.Климова) таков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п професс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9г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08г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-челове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-природ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-тех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-знаковая сис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ловек-художественный образ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%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ределённо выраженных склонностей нет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%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то распределение профессиональных склонностей учащихся совпадает с потребностями рынка труда города в кад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Блок III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Востребованность услуг службы занятости населения молодёж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прос анкеты о востребованности услуг службы занятости населения молодёжью («Какие услуги ЦЗН для молодёжи могут быть полезны именно Вам?») имел целью, с одной стороны, изучить рейтинг услуг ЦЗН, а с другой – дать информацию участникам опроса о деятельности службы. Как видно из приведённого анализа результатов исследования, молодёжь испытывает «информационный голод» в ситуации профсамоопределения: это касается информации о мире профессий и знаний о видах и формах получения профессионального образования, о возможностях трудоустройства молодёжи в современных условиях (таблица № 4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аблица №4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требованность услуг службы занятости молодёжь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4"/>
        <w:gridCol w:w="124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услуг ЦЗ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 поиске работы после окончания школ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≈ </w:t>
            </w:r>
            <w:r>
              <w:rPr>
                <w:sz w:val="28"/>
                <w:szCs w:val="28"/>
              </w:rPr>
              <w:t>9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консультирование по выбору професс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б учебном заведении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во временном трудоустройстве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%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нужна помощь ЦЗН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%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едущими запросами молодёжи к ЦЗН являются информационный запрос о профессиональных учебных заведениях и запрос на получение услуг по выбору профессии и диагностике проф.намерений, склонностей и интерес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исследование показало, что ведущей занятостей для выпускников ОУ является обучение в профессиональных учебных заведениях. При этом значительное количество учащихся 9, 11 классов ориентированы на получение высшего образования и достаточно низкий интерес к системе среднего проф.образования. При этом среднее профессиональное образование не рассматривается выпускниками как ступенька в построении профессиональной карьеры (от среднего к высшему профессиональному образованию). Это говорит, с одной стороны, о повышении значимости образовательного уровня населения. Сегодня высокий уровень образования является предпочтительным не только для молодёжи, но и для работодателей. Хотя на сегодня более востребованными считаются специалисты рабочих профессий высокого уровня квалификации (как правило, имеющие среднее профессиональное образование – техникум, колледж и т.д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мониторинга говорят и о следующем: не у всех учащихся к окончанию учебного года сформирован личный профессиональный план (46% учащихся не определились с выбором профессии), 55% учащихся необходима помощь специалистов по вопросам информирования об учебных заведениях, получения проф.услуг по выбору профессии, диагностике проф.намерений, склонностей и интересов, о рынке труда региона, города, посёл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ецифика профориентационной работы заключается в том, что её результаты во времени, её плоды мы увидим через 5-6 лет, когда сегодняшний выпускник получит профессиональное образование и выйдет на рынок труда. Социологическое исследование даёт возможность увидеть направление проф.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6:07:00Z</dcterms:created>
  <dc:creator>www</dc:creator>
  <dc:description/>
  <cp:keywords/>
  <dc:language>en-US</dc:language>
  <cp:lastModifiedBy>www</cp:lastModifiedBy>
  <dcterms:modified xsi:type="dcterms:W3CDTF">2010-03-12T06:07:00Z</dcterms:modified>
  <cp:revision>2</cp:revision>
  <dc:subject/>
  <dc:title/>
</cp:coreProperties>
</file>