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4"/>
          <w:szCs w:val="24"/>
        </w:rPr>
        <w:t>Муниципального образовательного учрежде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ышевский межшкольный учебный комбинат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85" w:before="43" w:after="0"/>
        <w:ind w:left="38" w:right="10" w:firstLine="725"/>
        <w:jc w:val="both"/>
        <w:rPr/>
      </w:pPr>
      <w:r>
        <w:rPr>
          <w:sz w:val="28"/>
          <w:szCs w:val="28"/>
        </w:rPr>
        <w:t>Муниципальное образовательное учреждение Малышевский межшкольный учебный комбинат (далее по тексту МОУ ММУК) создан на основании решения Асбестовского Горисполкома в 1979 году. Учреждение расположен в 2  зданиях по адресу: 624 286 Свердловская область, г.Асбест, п. Малышева, ул. Азина, д.28, 28-а, на прилегающей территории находится холодный склад. Структура комбинат представляет собой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 w:before="43" w:after="0"/>
        <w:ind w:left="156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е мастерские 5-8 класс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 w:before="43" w:after="0"/>
        <w:ind w:left="156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 9 -11 классы.</w:t>
      </w:r>
    </w:p>
    <w:p>
      <w:pPr>
        <w:pStyle w:val="Normal"/>
        <w:shd w:fill="FFFFFF" w:val="clear"/>
        <w:spacing w:lineRule="exact" w:line="485" w:before="5" w:after="0"/>
        <w:ind w:left="34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микрорайона МУК является его расположенность в северной части поселка. Вблизи находятся центр культуры – Дворец культуры «Русь», учреждения дополнительного образования – Малышевский Дом детского творчества, Малышевская школа искусств, спортивные учреждения –Дом спорта, бассейн, стадион  «Рубин. В микрорайоне учреждения функционируют  предприятия - ООО «Урал-Прогресс», ООО «Урал- Центр», ОАО «МРУ», «АМУП ЖКХ». </w:t>
      </w:r>
    </w:p>
    <w:p>
      <w:pPr>
        <w:pStyle w:val="Normal"/>
        <w:shd w:fill="FFFFFF" w:val="clear"/>
        <w:spacing w:lineRule="exact" w:line="490"/>
        <w:ind w:lef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80 году создан «Музей трудовой славы», </w:t>
      </w:r>
      <w:r>
        <w:rPr>
          <w:sz w:val="28"/>
          <w:szCs w:val="28"/>
        </w:rPr>
        <w:t xml:space="preserve">где собирается  и оформляется информация о ветеранах педагогического труда, тружениках тыла и ветеранах войны, истории поселка Малышева. </w:t>
      </w:r>
    </w:p>
    <w:p>
      <w:pPr>
        <w:pStyle w:val="Normal"/>
        <w:shd w:fill="FFFFFF" w:val="clear"/>
        <w:spacing w:lineRule="exact" w:line="485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МУК трудится слаженный, сплоченный коллектив из   8 человек.  Ежегодно 45 % педагогов повышают свой профессиональный уровень, квалификацию в различных формах (аттестация, курсы, семинары, самообразование).</w:t>
      </w:r>
    </w:p>
    <w:p>
      <w:pPr>
        <w:pStyle w:val="Normal"/>
        <w:shd w:fill="FFFFFF" w:val="clear"/>
        <w:spacing w:lineRule="exact" w:line="485"/>
        <w:ind w:firstLine="749"/>
        <w:jc w:val="both"/>
        <w:rPr/>
      </w:pPr>
      <w:r>
        <w:rPr>
          <w:sz w:val="28"/>
          <w:szCs w:val="28"/>
        </w:rPr>
        <w:t xml:space="preserve">За последние  годы на территории поселка наблюдается сокращение числа детей дошкольного и школьного возраста, что оказывает влияние на сокращение численности обучающихся в школах поселка по всем ступеням обучения. Уменьшение наполняемости классов учащимися 2 и 3 степеней в школах уменьшило количество детей, получающих знания по предмету «Технология» в МОУ ММУК. </w:t>
      </w:r>
    </w:p>
    <w:p>
      <w:pPr>
        <w:pStyle w:val="Normal"/>
        <w:shd w:fill="FFFFFF" w:val="clear"/>
        <w:spacing w:lineRule="auto" w:line="360"/>
        <w:ind w:firstLine="749"/>
        <w:jc w:val="both"/>
        <w:rPr/>
      </w:pPr>
      <w:r>
        <w:rPr>
          <w:sz w:val="28"/>
          <w:szCs w:val="28"/>
        </w:rPr>
        <w:t xml:space="preserve">Обучение по предмету «Технология» организовано  для учащихся из двух образовательных учреждений – Малышевская средняя (полная) общеобразовательная школа № 3 и Малышевская средняя (полная) общеобразовательная школа № 19, в которых обучаются дети из поселка Малышева, Изумруд и Свердлова. Для учащихся, приезжающие на обучение из п. Изумруд и п. Свердлова, характерна частая миграция и низкий уровень культуры и образовательного ценза. Ежегодно в МОУ ММУК, на основании информации из образовательных учреждений, проводится сбор и обработка статистической  информации о численном составе контингента учащихся по ступеням образования, их социальном статусе, выявляются неблагополучные семьи, детях, находящихся в трудной жизненной ситуаци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 осуществляет образовательный процесс в соответствии с уровнями общеобразовательных программ двух ступеней общего образов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II ступень – основное общее образование </w:t>
      </w:r>
      <w:r>
        <w:rPr>
          <w:sz w:val="28"/>
          <w:szCs w:val="28"/>
        </w:rPr>
        <w:t>(нормативный срок освоения 5 ле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III ступень </w:t>
      </w:r>
      <w:r>
        <w:rPr>
          <w:color w:val="000000"/>
          <w:sz w:val="28"/>
          <w:szCs w:val="28"/>
        </w:rPr>
        <w:t xml:space="preserve">– среднее (полное) общее образование </w:t>
      </w:r>
      <w:r>
        <w:rPr>
          <w:sz w:val="28"/>
          <w:szCs w:val="28"/>
        </w:rPr>
        <w:t xml:space="preserve">(нормативный срок освоения  2 года)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УК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ет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образовательны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го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него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ного)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а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хнология»</w:t>
      </w:r>
      <w:r>
        <w:rPr>
          <w:rFonts w:cs="Blackadder ITC" w:ascii="Blackadder ITC" w:hAnsi="Blackadder ITC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е</w:t>
      </w:r>
      <w:r>
        <w:rPr>
          <w:color w:val="000000"/>
          <w:sz w:val="28"/>
          <w:szCs w:val="28"/>
        </w:rPr>
        <w:t xml:space="preserve"> программ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го   общего   образования по предмету «Технология» (нормативный срок освоения 5 лет);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color w:val="000000"/>
          <w:sz w:val="28"/>
          <w:szCs w:val="28"/>
        </w:rPr>
        <w:t xml:space="preserve">- основного общего образования по предмету «Технология» для детей с </w:t>
      </w:r>
      <w:r>
        <w:rPr>
          <w:sz w:val="28"/>
          <w:szCs w:val="28"/>
        </w:rPr>
        <w:t xml:space="preserve">задержкой психического развития (нормативный срок освоения – 5 лет)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его (полного) общего образования по предмету «Технология» (нормативный срок освоения 2 года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 осуществляет образовательную деятельность по следующим направлениям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    изучение в соответствии с государственными образовательными стандартами обучающимися   5 – 11 классов общеобразовательных учреждений предмета «Технология»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существление профессиональной ориентации обучающихся общеобразовательных учрежд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 обеспечивает преемственность образовательных программ в соответствии с Законом Российской Федерации «Об образовании». </w:t>
      </w:r>
      <w:r>
        <w:rPr>
          <w:color w:val="000000"/>
          <w:sz w:val="28"/>
          <w:szCs w:val="28"/>
        </w:rPr>
        <w:t xml:space="preserve">В учреждении 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 дополнительны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ы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ющи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фессиональную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ацию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хся</w:t>
      </w:r>
    </w:p>
    <w:p>
      <w:pPr>
        <w:pStyle w:val="Normal"/>
        <w:shd w:fill="FFFFFF" w:val="clear"/>
        <w:spacing w:lineRule="exact" w:line="490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МОУ ММУК принимают  активно участвуют в фестивале «Юные интеллектуалы Среднего Урала», конкурсах, выставках муниципального, окружного уровня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Участие в олимпиадах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ко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рриториа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эт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%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Участие в выставк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оцент учас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В учреждении численность обучающихся со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10"/>
        <w:gridCol w:w="1478"/>
        <w:gridCol w:w="1368"/>
        <w:gridCol w:w="1342"/>
        <w:gridCol w:w="112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шко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У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543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3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97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76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4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8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выпускников по годам и ступеням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27"/>
        <w:gridCol w:w="1569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наименование и профиль выпускных классов по ступеням обучения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онец каждого учебного года)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 учебный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ебны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учебн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ая шко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выпуск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общеобразователь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15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яя  шко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выпуск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общеобразователь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08"/>
        <w:jc w:val="both"/>
        <w:rPr/>
      </w:pPr>
      <w:r>
        <w:rPr>
          <w:sz w:val="28"/>
          <w:szCs w:val="28"/>
        </w:rPr>
        <w:t>МУК работает:</w:t>
      </w:r>
    </w:p>
    <w:p>
      <w:pPr>
        <w:pStyle w:val="Normal"/>
        <w:numPr>
          <w:ilvl w:val="0"/>
          <w:numId w:val="1"/>
        </w:numPr>
        <w:spacing w:lineRule="auto" w:line="360"/>
        <w:ind w:left="1500" w:right="113" w:hanging="360"/>
        <w:jc w:val="both"/>
        <w:rPr/>
      </w:pPr>
      <w:r>
        <w:rPr>
          <w:sz w:val="28"/>
          <w:szCs w:val="28"/>
        </w:rPr>
        <w:t>по графику  пятидневной рабочей недели  с  двумя  выходными днями</w:t>
      </w:r>
    </w:p>
    <w:p>
      <w:pPr>
        <w:pStyle w:val="Normal"/>
        <w:numPr>
          <w:ilvl w:val="0"/>
          <w:numId w:val="1"/>
        </w:numPr>
        <w:spacing w:lineRule="auto" w:line="360"/>
        <w:ind w:left="1500" w:right="113" w:hanging="360"/>
        <w:jc w:val="both"/>
        <w:rPr/>
      </w:pPr>
      <w:r>
        <w:rPr>
          <w:sz w:val="28"/>
          <w:szCs w:val="28"/>
        </w:rPr>
        <w:t>количество смен зависит от количества обучающихся. Продолжительность урока (академического часа) составляет 40 минут</w:t>
      </w:r>
    </w:p>
    <w:p>
      <w:pPr>
        <w:pStyle w:val="Normal"/>
        <w:spacing w:lineRule="auto" w:line="360"/>
        <w:ind w:right="113" w:firstLine="708"/>
        <w:jc w:val="both"/>
        <w:rPr/>
      </w:pPr>
      <w:r>
        <w:rPr>
          <w:sz w:val="28"/>
          <w:szCs w:val="28"/>
        </w:rPr>
        <w:t>В учебном плане МУК количество часов, отведённых на преподавание предмета «Технология», не может быть меньше количества часов, определённых Базисным учебным планом для образовательных учреждений Российской Федерации и (или) Базисным учебным планом для образовательных учреждений Свердловской области, реализующих программы начального общего, основного общего и среднего (полного) общего образования. Учебная нагрузка и режим занятий обучающихся определяются уставом в соответствии с санитарно-гигиеническими требованиями.</w:t>
      </w:r>
    </w:p>
    <w:p>
      <w:pPr>
        <w:pStyle w:val="Normal"/>
        <w:shd w:fill="FFFFFF" w:val="clear"/>
        <w:tabs>
          <w:tab w:val="clear" w:pos="708"/>
          <w:tab w:val="left" w:pos="10973" w:leader="none"/>
        </w:tabs>
        <w:spacing w:lineRule="auto" w:line="360"/>
        <w:ind w:left="10" w:right="-4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УК в соответствии со своим уставом может реализовывать дополнительные образовательные программы  по направленностям: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ая;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ая.</w:t>
      </w:r>
    </w:p>
    <w:p>
      <w:pPr>
        <w:pStyle w:val="Normal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ормативный срок освоения программ дополнительного образования устанавливается в зависимости от вида реализуемой программы. </w:t>
      </w:r>
      <w:r>
        <w:rPr>
          <w:color w:val="000000"/>
          <w:sz w:val="28"/>
          <w:szCs w:val="28"/>
        </w:rPr>
        <w:t>Дополнительное образование детей обеспечивает необходимые условия для личностного развития, профессионального самоопределения и творческого труда детей; адаптацию их к жизни в обществе, формирование общей культуры, организацию содержательного досуга.</w:t>
      </w:r>
    </w:p>
    <w:p>
      <w:pPr>
        <w:pStyle w:val="Normal"/>
        <w:shd w:fill="FFFFFF" w:val="clear"/>
        <w:tabs>
          <w:tab w:val="clear" w:pos="708"/>
          <w:tab w:val="left" w:pos="10973" w:leader="none"/>
        </w:tabs>
        <w:spacing w:lineRule="auto" w:line="360"/>
        <w:ind w:left="10" w:right="-7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73" w:leader="none"/>
        </w:tabs>
        <w:spacing w:lineRule="exact" w:line="490"/>
        <w:ind w:left="10" w:right="-7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73" w:leader="none"/>
        </w:tabs>
        <w:spacing w:lineRule="exact" w:line="490"/>
        <w:ind w:left="10" w:right="-7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7:00Z</dcterms:created>
  <dc:creator>User</dc:creator>
  <dc:description/>
  <cp:keywords/>
  <dc:language>en-US</dc:language>
  <cp:lastModifiedBy>www</cp:lastModifiedBy>
  <cp:lastPrinted>2008-08-07T15:02:00Z</cp:lastPrinted>
  <dcterms:modified xsi:type="dcterms:W3CDTF">2010-03-19T06:02:00Z</dcterms:modified>
  <cp:revision>22</cp:revision>
  <dc:subject/>
  <dc:title>Первый модуль</dc:title>
</cp:coreProperties>
</file>