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Муниципальное 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>Малышевского межшкольного учебного комбина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АЛИТИЧЕСКАЯ СПРАВК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ормирование, внедрение и обеспечение учебного плана</w:t>
      </w:r>
    </w:p>
    <w:p>
      <w:pPr>
        <w:pStyle w:val="Normal"/>
        <w:jc w:val="center"/>
        <w:rPr/>
      </w:pPr>
      <w:r>
        <w:rPr>
          <w:bCs/>
          <w:sz w:val="28"/>
        </w:rPr>
        <w:t>2008-2009 учебного год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Цель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Установление соответствия учебного плана МУК нормативным документам.</w:t>
      </w:r>
    </w:p>
    <w:p>
      <w:pPr>
        <w:pStyle w:val="TextBody"/>
        <w:ind w:firstLine="708"/>
        <w:jc w:val="both"/>
        <w:rPr/>
      </w:pPr>
      <w:r>
        <w:rPr/>
        <w:t xml:space="preserve">Учебный план предмета «Технология» на 2008-2009 учебный год составлен на основе БУП среднего (полного) общего образования Свердловской области с учётом положения об УПК, Устава и целевых проектов развития Малышевского МУ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язательный минимум содержания знаний и умений по технологии в средней (полной) общеобразовательной школе состоит из общего и специального технологических компонентов.</w:t>
      </w:r>
    </w:p>
    <w:p>
      <w:pPr>
        <w:pStyle w:val="Normal"/>
        <w:jc w:val="both"/>
        <w:rPr/>
      </w:pPr>
      <w:r>
        <w:rPr>
          <w:sz w:val="28"/>
        </w:rPr>
        <w:tab/>
        <w:t>Общий технологический компонент является обязательным и включает в себя основные технологические понятия и виды деятельности человека. Его содержание интегрируется с одним из вариантов специального технологического компонента: направлениями или областями трудовой деятельности человека. Выбор направления областей трудовой деятельности в МУК осуществляется с учётом учебно-материальной базы, наличия педагогических кадров, интересов и образовательных потребностей обучающихся. Группы комплектуются из учащихся, направленных из общеобразовательных школ. Модель технологического образования, реализуемая через учебные дисциплины данного предмета в МУК, задаёт инвариантную часть учебного пла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чебный план по технологии состоит из курсов, соответствующих ступеням образовани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 ступен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«Основы технологии» (обслуживающий, технический труд) 5-7 класс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«Основы технологии» (обслуживающий, технический труд) 8-9 класс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дачи  второй ступени: овладение учащимися обобщёнными  трудовыми умениями, обеспечивающими вхождение в трудовую деятельность в быту и на производстве. Формирование мотивов для непрерывного совершенствования общетрудовых и практических умений, развития технического мыш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 ступен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сновы профессиональной деятельности» 10-11 классы.</w:t>
      </w:r>
    </w:p>
    <w:p>
      <w:pPr>
        <w:pStyle w:val="Normal"/>
        <w:ind w:firstLine="708"/>
        <w:jc w:val="both"/>
        <w:rPr/>
      </w:pPr>
      <w:r>
        <w:rPr>
          <w:sz w:val="28"/>
        </w:rPr>
        <w:t>Задачей третьей ступени технологии является дальнейшее углубление полученных школьниками знаний, умений, усиление творческой</w:t>
      </w:r>
      <w:r>
        <w:rPr>
          <w:sz w:val="28"/>
          <w:u w:val="single"/>
        </w:rPr>
        <w:t xml:space="preserve">, </w:t>
      </w:r>
      <w:r>
        <w:rPr>
          <w:sz w:val="28"/>
        </w:rPr>
        <w:t>технологической, практической направленности, выявление и развитие личностных способностей и интересов учащих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ыполнение данных задач осуществлялось с учётом требований ГОС НРК, что отражено в рабочих тетрадях педагогов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Программно-методическое обеспечение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чащиеся второй ступени (5-7 классы) занимались по программе «Технология» (Москва, «Просвещение», 2005г.) (прил. №2).  Для учащихся 8-9 классов были предложены составительские программы, которые рассмотрены на заседании МО (протокол № 1 от 01.09.2008г.) и пролонгированы приказом директора № 17-12/од от 02.09.200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держание образования на третьей ступени (10-11 классы) позволило осуществить технологическую подготовку, обеспечивая преемственный и непрерывный характер по областям трудовой деятельности. Составительские программы, используемые в 10-11 классах (прил. №3), отвечают общей задаче развития личности. В них уточняется  содержание общей технологической составляющей и детализируется специальная технологическая часть. За основу при написании составительских программ взят минимум содержания образования, который определяет объём и структуру содержания учебного материал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целью оптимальной реализации учебного плана, использования учебного времени образовательный процесс в МУК осуществляется по утверждённому графику. Отклонений от учебного графика в течение учебного года не было.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еспечение  прав личности на качественное образование осуществляется через реализацию ГОС НРК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еспеченность учебниками на второй ступени составляет 95%, на третьей ступени – 100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ля проведения текущего и тематического контроля в МУК создан банк разноуровневых заданий, содержание которых соответствует ГОС НРК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Организационно-методическая работ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педагогического коллектива к реализации инвариантной и вариативной части учебного плана были проведены следующие мероприятия:</w:t>
      </w:r>
    </w:p>
    <w:p>
      <w:pPr>
        <w:pStyle w:val="Normal"/>
        <w:numPr>
          <w:ilvl w:val="0"/>
          <w:numId w:val="3"/>
        </w:numPr>
        <w:ind w:left="360" w:hanging="72"/>
        <w:jc w:val="both"/>
        <w:rPr>
          <w:sz w:val="28"/>
          <w:szCs w:val="28"/>
        </w:rPr>
      </w:pPr>
      <w:r>
        <w:rPr>
          <w:sz w:val="28"/>
          <w:szCs w:val="28"/>
        </w:rPr>
        <w:t>Педсовет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уальные задачи современной модели образования. Задачи педагогического коллектива на 2008-2009 учебный год. Система работы по организации охраны труда, личной безопасности обучающихся и работников в МУК (протокол №1 от 02.09.2008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 индивидуализация обучения как средство эффективности развития потенциала школьника. Рассмотрение и утверждение форм итоговой аттестации по технологии. (протокол №2 от 25.12.2008г.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ь предмета «технология» в будущей жизни ученика. Рассмотрение и утверждение программы «Одарённые дети»(протокол № 3 от 23.04.2009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МУК за 2008-2009 учебный год. (протокол № 4 от 28.05.2009г.).</w:t>
      </w:r>
    </w:p>
    <w:p>
      <w:pPr>
        <w:pStyle w:val="Normal"/>
        <w:numPr>
          <w:ilvl w:val="0"/>
          <w:numId w:val="3"/>
        </w:numPr>
        <w:ind w:left="360" w:hanging="72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тодучёбы по тема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и теоретические основы развития творчества учащихся (протокол № 1 от 01.10.2008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едагогических систем развития творчества учащихся (протокол №2 от 30.01.2009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ка ознакомления с профессиями в процессе обучения технологии (протокол № 2 от30.01.2009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рофориентированию и самоопределению учащихся (протокол № 3 от 26.03.2009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ный подход в обучении технологии (протокол № 4 от 27.05.2009г.)</w:t>
      </w:r>
    </w:p>
    <w:p>
      <w:pPr>
        <w:pStyle w:val="Normal"/>
        <w:numPr>
          <w:ilvl w:val="0"/>
          <w:numId w:val="3"/>
        </w:numPr>
        <w:ind w:left="360" w:hanging="72"/>
        <w:jc w:val="both"/>
        <w:rPr>
          <w:sz w:val="28"/>
          <w:szCs w:val="28"/>
        </w:rPr>
      </w:pPr>
      <w:r>
        <w:rPr>
          <w:sz w:val="28"/>
          <w:szCs w:val="28"/>
        </w:rPr>
        <w:t>Заседания МС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календарно-тематического планирования.  (протокол №1 от 02.09.2008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банка административно-контрольных работ, контрольных срезов. (протокол №2 от 16.09.2008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банка административно-контрольных работ, контрольных срезов. Итоги олимпиады по технологии. (протокол №3 от 04.02.2009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ьного среза. (протокол №4 от 20.02.2009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дения экзамена по технологии. (протокол № 5 от 23.04.2009г.)</w:t>
      </w:r>
    </w:p>
    <w:p>
      <w:pPr>
        <w:pStyle w:val="Normal"/>
        <w:numPr>
          <w:ilvl w:val="0"/>
          <w:numId w:val="3"/>
        </w:numPr>
        <w:ind w:left="360" w:hanging="72"/>
        <w:jc w:val="both"/>
        <w:rPr>
          <w:sz w:val="28"/>
          <w:szCs w:val="28"/>
        </w:rPr>
      </w:pPr>
      <w:r>
        <w:rPr>
          <w:sz w:val="28"/>
          <w:szCs w:val="28"/>
        </w:rPr>
        <w:t>Заседания М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составительских программ. Рассмотрение календарно-тематических планов. (протокол №1 от 01.09.2008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школьному этапу олимпиады по технологии. О проведении выставки детских творческих работ «Профессии нашего посёлка», «Земля наш дом – мы в нём живём». (протокол №2 от 06.10.2008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, представленных на школьный этап олимпиады. Подготовка к территориальному этапу олимпиады по технологии. Анализ конкурсов рисунков «Профессии нашего посёлка», «Земля наш дом – мы в нём живём». Проведение конкурса, посвящённого году семьи «Семейные рецепты». (протокол №3 от 20.10.2008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и теоретические основы развития творчества учащихся. Подготовка к педсовету «Дифференциация и индивидуализация обучения как средство эффективности развития потенциала школьника» (протокол №4 от 04.12.2008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едагогических систем развития.   (протокол №5 от 30.01.2009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аттестации учителей (педчтения). Подготовка и проведение открытых уроков и мероприятий. (протокол №6 от 24.02.2009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проведённых уроков за март. Подготовка к выставке творческих работ учащихся. (протокол №7 от 24.03.2009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экзаменационных материалов (протокол №8 от 23.04.2009г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МО за год. Анализ смотра кабинетов. Экспертиза итоговой аттестации учащихся. (протокол № 9 от 28.05.2009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% учителей повысили свою квалификацию через курсы и семинары. Т.В.Качусова обобщила педагогический опыт посредством выступления на территориальных педагогических чтениях с темой «Развитие творческих способностей учащихся через выполнение творческих проек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ён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% учителей владеют такими формами проведения уроков, как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щита проект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– конкурс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урок – беседа;</w:t>
        <w:br/>
        <w:t xml:space="preserve"> - диагностические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% учителей владеют такими формами проведения уроков, как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– викторин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– КВН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лова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% учителей применяют в своей практике урок-ле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% учителей освоили и внедрили в практику педтехнолог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проблемного обучен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игровую технологию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% учителей освоили и внедрили в практику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групповую технологию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коллективного творческого дел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свободного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ряду с положительными результатами имеется и серьёзный недостаток - методика преподавания части учителей не обеспечивает должного уровня ЗУН по разделу «Проект» (по вопросу презентации проек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К отработана система оценки отслеживания профессионального уровня учителя на основе оценки его умений и навыков. Каждый учитель оценивает себя по следующим показателям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задач в ходе подготовки к урок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бор материала в соответствии с замыслом ур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 и време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обствен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у учащихся навыков, сформированных в результате работы учи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знаний учащихся по данному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анные педагогами занесены в квалификационную карт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целью контроля за состоянием преподавания учебных дисциплин, выполнения требований ГОС НРК, в течение учебного года посещено  65 уроков, педагогами проведено 10 открытых уроков и мероприятий. В течение учебного года проверялись журналы с целью определения выполнения учебного плана, МСО. Учебный план и МСО реализованы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ывод: продуманная внутренняя логика уроков, научный подход и доступность в изложении изучаемого материала, позволила 66% педагогов добиться хороших результатов обучения. Процент успеваемости в группах (без учащихся, не приступивших к занятиям) составляет 99,7%, качество обученности 94%.  27% педагогов уделяет недостаточно времени на изучение разделов «Электротехника», «Профессиональное самоопределение» (не разнообразны формы и методы проведения уроков, недостаточно накоплен раздаточный и дидактический материал).  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Оценка учебной деятельности учащихся.</w:t>
      </w:r>
    </w:p>
    <w:p>
      <w:pPr>
        <w:pStyle w:val="Normal"/>
        <w:ind w:first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ритерием эффективности реализации учебного плана, программ является процесс оценки учебной деятельности учащихся, который связан с содержательной стороной этого процесса – качеством обучения уч-ся, степенью их обученности. По сравнению с прошлым годом успеваемость учащихся 5-11 классов повысилась на 0,2%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/>
        <w:drawing>
          <wp:inline distT="0" distB="0" distL="0" distR="0">
            <wp:extent cx="2755265" cy="187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ачество обучения повысилось на 4%.</w:t>
      </w:r>
    </w:p>
    <w:p>
      <w:pPr>
        <w:pStyle w:val="Normal"/>
        <w:ind w:left="1416" w:firstLine="708"/>
        <w:jc w:val="both"/>
        <w:rPr>
          <w:sz w:val="28"/>
        </w:rPr>
      </w:pPr>
      <w:r>
        <w:rPr/>
        <w:drawing>
          <wp:inline distT="0" distB="0" distL="0" distR="0">
            <wp:extent cx="2876550" cy="210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При осуществлении контроля за качеством ЗУН учащихся, внимание обращалось на то, как ученики освоили материал, как они овладели практическими умениями. Это можно проследить по итогам проверочных работ. </w:t>
      </w:r>
    </w:p>
    <w:p>
      <w:pPr>
        <w:pStyle w:val="Normal"/>
        <w:ind w:left="708" w:firstLine="708"/>
        <w:jc w:val="both"/>
        <w:rPr>
          <w:sz w:val="28"/>
        </w:rPr>
      </w:pPr>
      <w:r>
        <w:rPr/>
        <w:drawing>
          <wp:inline distT="0" distB="0" distL="0" distR="0">
            <wp:extent cx="3100705" cy="2020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z w:val="28"/>
        </w:rPr>
        <w:t>Показателем уровня образованности, достигнутыми выпускниками МУК явился успех в школьных и территориальных этапах олимпиады. Результаты участия учащихся в выставках показали развивающий и воспитывающий потенциал внеурочной деятельнос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Участие в олимпиадах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кольны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ы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иональный этап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%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Участие в выставк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ебный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цент участ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,3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аким образом, учебный план за 2008-2009 учебный год реализован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88"/>
        <w:gridCol w:w="1557"/>
        <w:gridCol w:w="1906"/>
        <w:gridCol w:w="1854"/>
        <w:gridCol w:w="1594"/>
      </w:tblGrid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лассы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плану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дено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 них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ставание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ктических рабо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рочных работ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I ступе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7 класс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9 класс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II ступе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-11 класс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инимум содержания образования по технологии реализова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нализ учебного плана позволяет определить ряд проблем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 на должном уровне проводятся уроки разделов «Электротехника», «Профессиональное самоопределение» в группах мальчиков 9 кла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Недостаточная ориентация некоторых педагогов в новых методах и приёмах обучения, формах организации обуч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, необходимо активизировать работу с педагогами через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Использование учителями современных форм и методов работы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бобщение опыта работы коллег по проблемам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Учебный план за 2008- 2009 учебный год реализован  пол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54:00Z</dcterms:created>
  <dc:creator>www</dc:creator>
  <dc:description/>
  <cp:keywords/>
  <dc:language>en-US</dc:language>
  <cp:lastModifiedBy>ПОЛЕТАЕВА</cp:lastModifiedBy>
  <cp:lastPrinted>2009-09-10T09:12:00Z</cp:lastPrinted>
  <dcterms:modified xsi:type="dcterms:W3CDTF">2010-06-22T05:02:00Z</dcterms:modified>
  <cp:revision>34</cp:revision>
  <dc:subject/>
  <dc:title/>
</cp:coreProperties>
</file>