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шевский межшкольный учебный комбин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Урок – игр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Блюда из сырых и варёных овощей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5 класс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.А.Стрель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0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накомить с основными свойствами овощ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учить способам нарезки овощей для холодных блюд и уметь применять их для приготовления овощных блю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я самостоятельно приобретать знания по разделу программы и применять их в своей практической деятель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духа здоровой состязательности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Орг. момент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ригадиры докладывают о готовности членов бригады к уроку.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рабочих дневников.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рок – игра предполагает получение бал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II. Проверка зна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а столах стоят «ромашк» с вопросами (по количеству учащихся в классе), уч-ся берут по «лепестку – вопросу» с заданием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нание правил безопасной работы: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правила вы должны соблюдать на уроке (работа с ножом, горячей жидкостью, пользование прихватками и т.д.)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заключение учитель даёт детям «Вредные советы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III. Сообщение новой темы и цели зан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Поскольку урок носит элементы игры, мы перейдём в класс практики и займём места за своими рабочими стол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езные свойства овощей.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Сообщение учителя</w:t>
      </w:r>
      <w:r>
        <w:rPr>
          <w:sz w:val="28"/>
          <w:szCs w:val="28"/>
        </w:rPr>
        <w:t>: овощи используются в питании с давних пор и люди убедились в их пользе, т.е. овощи являются не просто питанием, но и лекарством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ления учащих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девочки надевают «коронки» и знакомят всех с овощем, выйдя на середину клас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вместе (вопросы детям) разбираем, что можно приготовить из овощ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IV. Практическая работ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готовление винегрет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бор технологической карты в виде игр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середину класса «выходят овощи» и представляют себя (морковь, картофель, свекла, лук, огурец, капуст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Хоровод овощей. Учитель: «Картошка, морковка, лук и горох, каждый по-своему овощ не плох. Но если все вместе их в блюде собрать (берёмся за руки), то можно гостей и себя угощать. Винегрет изумительный, витаминов не счесть. Овощи славные, хвала им и честь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вочки садятся по местам.  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нарезки овоще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вида блюда, которое собираемся готовить, способы нарезки могут быть разным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русочки (для обжаривания картошки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ломка (для салатов и картофеля «фри»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ошка (так режут лук и капусту для салат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убики (для салатов, винегретов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украшения блюд применяют фигурную нарезку овощ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е способы нарезки вы освоите в ходе выполнения практических работ. Сегодня я познакомлю вас с нарезкой кубиками и крошкой, которые используются для приготовления салатов, винегретов.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 учителя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ение практических работ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Представление своего блю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каз-сказка о картофеле</w:t>
      </w:r>
    </w:p>
    <w:p>
      <w:pPr>
        <w:pStyle w:val="Normal"/>
        <w:ind w:left="2112" w:firstLine="720"/>
        <w:rPr>
          <w:sz w:val="28"/>
          <w:szCs w:val="28"/>
        </w:rPr>
      </w:pPr>
      <w:r>
        <w:rPr>
          <w:sz w:val="28"/>
          <w:szCs w:val="28"/>
        </w:rPr>
        <w:t>- о морков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Уборка рабочего мест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V. Закрепление материа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кабинете на доске кроссворд, заполняя который девочки закрепляют знания, полученные на уроке. В ходе урока за правильные ответы уч-ся зарабатывают баллы. В конце занятия баллы подсчитываются, таким образом выявляются уч-ся, обладающие лучшими знаниями по теме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VI. Заключ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ом этого урока являются ваши ЗУН, приобретённые в ходе игры. Теперь вы знаете, чем полезны овощи, где и как их можно использовать. Я надеюсь, что винегрет, который вы сделали сегодня, ещё ни раз будет сделан вами для мамы, папы, родных. А в пользе овощей мы ещё ни раз убедимся на последующих занят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/З – подготовиться к практической работе «Картофель жареный».</w:t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пед.техноло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Любая технология обладает средствами, активизирующими деятельность учащихся, в некоторых же технологиях эти средства составляют главную идею и основу эффективности результатов. К таким технологиям относят игровую технологию. Игру, как метод обучения, передачи опыта используют с древности. Понятие «игровые педагогические технологии» включает группу методов и приёмов организации педагогического процесса в форме различных педагогических игр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отличии от игр вообще, педагогическая игра обладает существенным признаком – чётко поставленной целью обучения и соответствующим ей педагогическим результатом, которые могут быть обоснованы, выделены в любом виде и характеризуются учебно-познавательной направленност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таких игр на уроке происходит по основным направлениям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идактическая цель ставится перед учащимися в форме игровой задачи (например, дидактическая цель – освоение знаний, или их закрепление, игровая задача – набрать как можно больше баллов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ебная деятельность подчиняется правилам игры (например, за правильный ответ – максимальное количество баллов, неправильный – не оценивается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учебную деятельность вводится элемент соревнования, который переводит дидактическую задачу в игровую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пешное выполнение дидактического задания связывается с игровым результатом (например, за максимальное количество баллов – приз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сто и роль игровой технологии в учебном процессе, сочетание элементов игры и учения во многом зависит от понимания учителем функций и классификации педагогических игр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ни классифицируются по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ласти деятель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арактеру педагогического процесс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овой методик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дметной обла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гровой сред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овая технология используется в следующих случаях: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В качестве самостоятельных технологий для освоения темы (примером служит тема «Проект». Коллективная защита проекта)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качестве урока или его части (введения, объяснения, закрепления, контроля. Например, уроки в 9 классе «Я – швея», «Введение в профессию» и др.)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технологии внеклассной работы (например конкурс «Знаем, умеем, можем»)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мером использования игровой педагогической технологии в качестве урока представлю урок – игру в 5 классе в разделе «Обработка пищевых продуктов» по теме «Блюда из сырых и варёных овощей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Этап подготовки к уроку состоял из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ения учебной цел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зучения полезных свойств овощей и приготовления блюд из овощ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ения плана урока – игр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аботки ситуаций урока (при орг.моменте усвоение правил санитарии и безопасности, закрепление материала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ки домашнего задания для успешного проведения урока-иг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ейчас вы увидите этап проведения – непосредственный процесс урока – игры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знаний, полученных на предшествующем уроке, использованы карточки в цвете и в форме цветка. Отвечая на вопросы, учащиеся таким образом набирают баллы, влияющие на общую оценк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проведении вводного инструктажа по технике безопасности – игровая ситуация «Вредные советы», на которые дети обращают больше внимания, чем на обычную подачу материала по технике безопас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комство с полезными свойствами овощей проходит по домашнему заданию с использованием ролевых игр и элементами узнаваемости (корона) овощ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бота с технологической картой проходит в игре «Хоровод овощей», чем привлекает всеобщее внимание, активизирует детей на выполнение практического зад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тавление практического задания (отстаивание результатов работы) – сказка – легенда о любимом овоще, способствует развитию внимания, развитию познавательной способно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тап анализа и обсуждения результатов вы видите в виде игр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репление полученных знаний проходит в виде игрового кроссворда, что способствует лучшему запоминанию полученных знаний и умений, а заполнение оценочных дневников – самостоятельности и умению оценивать свои знания и ум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звращаясь к классификации педагогических игр данный урок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области деятельности – трудовой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характеру педагогического процесса – относится к обучающи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игровой методике его можно отнести к сюжетно-ролевым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предметной области – трудовая педагогическая игра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игровой среде – комнатная, т.е. бытова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зультатом введения педагогических игр в учебную деятельность является повышение активности учащихся при усвоении знаний, установление более тесного контакта с одноклассниками. Такие уроки помогают лучше узнать друг друга, развивают коммуникативность. Подготовка к таким урокам способствует развитию у детей фантазии, выявлению способностей, формированию навыков самостоятельности, развитию творческой и активной личности. Эмоциональная атмосфера таких уроков делает их запоминающимися, развивает интерес к предмету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воей методической теме «Содержание и методика преподавания темы «Физиология питания» я подробно изложила схему использования игровых педагогических технологий в данном разделе программы в виде уроков и отдельных элементов уро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 кроссвор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горизонтал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ощ, имеющий при созревании различные цвета (зелёный, красный, оранжевый, жёлтый, синий) и содержащий большое количество витамина С (перец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а расстановки столовых приборов на столе (сервировк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тот крупный овощ называют «солнечной королевой огорода», а ещё «оранжевой таблеткой» за его полезные свойства. Т.к. в нём в 6 раз больше каротина (провитамина А), чем в моркови и множество микроэлементов (цинк, магний…) (тыкв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готовит вкусную и полезную пищу в столовой? (повар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блюд для завтрака, обеда или ужина, используемый на предприятиях общественного питания (мен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ертикал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ый ранний овощ в нашем уральском огороде, используемый в свежем виде (редис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 него говорят, что он приходит во время еды (аппетит)полезные вещества, в переводе с латинского означающие «жизнь» (витамин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 нарезки картофеля и моркови для винегрета (кубики)</w:t>
      </w:r>
    </w:p>
    <w:p>
      <w:pPr>
        <w:pStyle w:val="Normal"/>
        <w:ind w:firstLine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дные со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люхнешь ненароком масло ты на чистый пол, ерунда, махни рукой, пол немедленно не м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подружка Катя, поскользнувшись, упадёт, долго будешь хохотать ты, станет очень всем смеш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жешь на дощечке огурец на винегрет, в это время ты на ушко Маше расскажи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ты свой любимый, свой красивый. Ненаглядный пальчик, что огурчик держит, обязательно пореж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тся поджарить к ужину картофель-фри, от горячей сковородки ты подальше отой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, прицелясь метко, брось картофель в жир кипя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унда, что обожжёшься, зато будет фейервер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тся проверить, суп сварился или нет, на себя открой ты крышку и в кастрюлю загля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твой милый носик красным станет и большим, обязательно облезет, до-о-олго будет он больным.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upperRoman"/>
      <w:lvlText w:val="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2">
      <w:start w:val="3"/>
      <w:numFmt w:val="upperRoman"/>
      <w:lvlText w:val="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9:34:00Z</dcterms:created>
  <dc:creator>ЛЕНА</dc:creator>
  <dc:description/>
  <cp:keywords/>
  <dc:language>en-US</dc:language>
  <cp:lastModifiedBy>Упц</cp:lastModifiedBy>
  <cp:lastPrinted>2008-03-19T16:55:00Z</cp:lastPrinted>
  <dcterms:modified xsi:type="dcterms:W3CDTF">2008-03-19T11:56:00Z</dcterms:modified>
  <cp:revision>11</cp:revision>
  <dc:subject/>
  <dc:title/>
</cp:coreProperties>
</file>