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Малышевский межшкольный учебный комбин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ткрытый уро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  <w:t xml:space="preserve">«Изготовление  творческого проекта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  <w:t>«Детский кухонный уголок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Исполнитель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ишмерешкина В.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1 квалиф. катег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0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оговое занятие по теме «Обработка древесин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: «Изготовление творческого проекта «Детский кухонный уголок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Цель:   закрепить знания и умения учащихся по разделу «Обработк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ревесины  через изготовление творческого про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аккуратности при выполнении творческого проек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применять знания других предме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ста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жигатели, подставки к ни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одочки с наждачной бумаго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АТОЧНЫЕ И ДИДАКТИЧЕКИЕ МАТЕРИАЛ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шрутная карта для выполнения практической работ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мятка для учащегося при работы с выжигателе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ы по проверке теоретических знаний по теме «Обработка древесины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цы рисунк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ки, кисти, баночки для 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темы, цели занятия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: «Сегодня мы проводим итоговое занятие по разделу «Обработка древесины». Вам предлагается принять участие в коллективном творческом проекте. Для этого мы пригласили учащихся 2 классов – 5-ого из МОУ МСОШ № 19  и 6-ого из МОУ МСОШ № 3для реализации следующей задачи. Слово предоставляется зам директора по УВР Хаировой О.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u w:val="single"/>
        </w:rPr>
        <w:t>Хаирова О.А</w:t>
      </w:r>
      <w:r>
        <w:rPr>
          <w:sz w:val="28"/>
          <w:szCs w:val="28"/>
        </w:rPr>
        <w:t xml:space="preserve">. « На адрес нашего учреждения поступила заявка от учреждений дополнительного образования. Заявки на изготовление социально значимых изделий поступали уже к нам. Старшеклассники изготавливали для детского сада набор детской мебели (фото), игрушки. Сейчас к нам обратились с просьбой – изготовить «Детский кухонный набор», состоящий из разделочной доски , скалки и толкушки. Как вы считаете  Вы можете справиться с такой работой?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АЩИЕСЯ- </w:t>
      </w:r>
      <w:r>
        <w:rPr>
          <w:sz w:val="28"/>
          <w:szCs w:val="28"/>
        </w:rPr>
        <w:t>ответ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u w:val="single"/>
        </w:rPr>
        <w:t>Хаирова О.А</w:t>
      </w:r>
      <w:r>
        <w:rPr>
          <w:sz w:val="28"/>
          <w:szCs w:val="28"/>
        </w:rPr>
        <w:t xml:space="preserve"> Мы предлагаем вам принять участие в коллективном творческом деле, так как  для изготовления разделочной доски необходимы показать навыки ручной обработки древесины, а для изготовления скалки и толкушки – навыки механической обработки древесины. Учащиеся 5 класса приступят к изготовлению разделочной доски и последующим её декоративным украшением, а ребята 6 класса пройдут в кабинет механической обработки древесины и изготовят на станках толкушки и скалк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ЕС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Хаирова О.А </w:t>
      </w:r>
      <w:r>
        <w:rPr>
          <w:sz w:val="28"/>
          <w:szCs w:val="28"/>
        </w:rPr>
        <w:t xml:space="preserve">принимать вашу работу в конце занятия будет заместитель по административно- хозяйственной работе Валентина Александровна. Желаю вам удачи в работе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Кишмерешкина В.А. </w:t>
      </w:r>
      <w:r>
        <w:rPr>
          <w:sz w:val="28"/>
          <w:szCs w:val="28"/>
        </w:rPr>
        <w:t>приглашает учащихся 6 класса в кабинет механической обработки древесины. (выполнение работы на станках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верка знаний учащихся 5 класса по разделу «Обработка древесины» </w:t>
      </w:r>
      <w:r>
        <w:rPr>
          <w:b/>
          <w:sz w:val="28"/>
          <w:szCs w:val="28"/>
        </w:rPr>
        <w:t>(тест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ать маршрутную карту каждому ученику. Разбор маршрутной карты по этапам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для учащихся при работе с выжигателем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ь учащихся по 4 человека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группа приступает к поэтапному выполнению работы красками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группа приступает к поэтапному выполнению работы по  выжиганию рисунка (индивидуальная помощь при выполнении работы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кирование работ (в другом кабинете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работы учащиеся убирают рабочие места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й сбор учащихся в кабинете ручной обработки древесины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а занятия. Оценка работ учащихс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4:48:00Z</dcterms:created>
  <dc:creator>www</dc:creator>
  <dc:description/>
  <cp:keywords/>
  <dc:language>en-US</dc:language>
  <cp:lastModifiedBy>www</cp:lastModifiedBy>
  <dcterms:modified xsi:type="dcterms:W3CDTF">2010-03-19T10:56:00Z</dcterms:modified>
  <cp:revision>3</cp:revision>
  <dc:subject/>
  <dc:title/>
</cp:coreProperties>
</file>